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6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 восстановлению асфальтового покрытия после аварийных работ на бесхозяйных инженер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01» октября 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осстановлению асфальтового покрытия после аварийных работ на бесхозяйных инженерных сетях по адресам, указанным в извещении (извещение №16 от 18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8 сент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499 964,29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восстановлению асфальтового покрытия после аварийных работ на бесхозяйных инженерных сетях по адресам, указанным в извещении, в соответствии с локальным сметным расч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Орджоникидзевский район, Дзержинский район, Мотовилихинский район, Индустриальный  район, Свердл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6 календарных дней  с момента подписания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эффициент понижения рассчитывается с точностью до четырех знаков после запятой без округления, т.е сумма, подлежащая оплате за выполненные работы, определяется путем умножения сметной стоимости Заказчика на полученный коэффициент пон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казанный коэффициент вносится в муниципальный контракт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2 (две)  котировочные заявк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124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УралМагСтрой» и составила 450 000,00 руб. (Четыреста пятьдесят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УралМагСтро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5, г. Пермь, ул. Шоссе Космонавтов, 407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на муниципального контракта: 450 000,00 руб. (Четыреста пятьдесят тысяч рубле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Строй-норма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18, г. Пермь, ул. Елькина, 14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60 124,20 руб. (Четыреста шестьдесят тысяч сто двадцать четыре рубля 2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котировочной комиссии             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4:00Z</dcterms:created>
  <dc:creator>Институт госзакупок РАГС</dc:creator>
  <dc:description/>
  <dc:language>en-US</dc:language>
  <cp:lastModifiedBy>Batueva</cp:lastModifiedBy>
  <cp:lastPrinted>2009-10-01T10:06:00Z</cp:lastPrinted>
  <dcterms:modified xsi:type="dcterms:W3CDTF">2009-10-01T04:06:00Z</dcterms:modified>
  <cp:revision>4</cp:revision>
  <dc:subject/>
  <dc:title>ПРОТОКОЛ ОЦЕНКИ И СОПОСТАВЛЕНИЯ ЗАЯВОК НА УЧАСТИЕ В КОНКУРСЕ </dc:title>
</cp:coreProperties>
</file>