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7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 восстановлению газона после аварийных работ на бесхозяйных инженерных сет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«01» октября 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восстановлению газона после аварийных работ на бесхозяйных инженерных сетях по адресам, указанным в извещении (извещение №17 от 18 сентя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8 сентября  2009 года). 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  499 643,15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восстановлению газона после аварийных работ на бесхозяйных инженерных сетях по адресам, указанным в извещении в соответствии с локальным сметным расче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г. Пермь, Дзержинский район,  Индустриальный  район, Кировский район, Свердло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сроки выполнения работ в течение 6 календарных дней  с момента подписания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 выполненных работ (форма КС-2) и  справки о стоимости выполненных работ и затрат (форма КС-3)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начальную (максимальную) цену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эффициент понижения рассчитывается с точностью до четырех знаков после запятой без округления, т.е сумма, подлежащая оплате за выполненные работы, определяется путем умножения сметной стоимости Заказчика на полученный коэффициент пони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казанный коэффициент вносится в муниципальный контракт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7 (семь)  котировочных заявок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нтаж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139,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икова Анна Олег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де-Дан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ФриВэ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9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ИП Старикова Анна Олеговна и составила  320 000,00 руб. (Триста двадцать тысяч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ИП Старикова Анна Олегов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М. Горького, 76-8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20 000,00 руб. (Триста двадца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МФ «Спарго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58, г. Пермь, ул. 9-е января, 16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80 000,00 руб. (Триста восемьдесят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котировочной комиссии                         _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                   _____________ С.А. Вечер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                  _____________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41:00Z</dcterms:created>
  <dc:creator>Институт госзакупок РАГС</dc:creator>
  <dc:description/>
  <dc:language>en-US</dc:language>
  <cp:lastModifiedBy>Batueva</cp:lastModifiedBy>
  <cp:lastPrinted>2009-10-01T10:45:00Z</cp:lastPrinted>
  <dcterms:modified xsi:type="dcterms:W3CDTF">2009-10-01T04:46:00Z</dcterms:modified>
  <cp:revision>5</cp:revision>
  <dc:subject/>
  <dc:title>ПРОТОКОЛ ОЦЕНКИ И СОПОСТАВЛЕНИЯ ЗАЯВОК НА УЧАСТИЕ В КОНКУРСЕ </dc:title>
</cp:coreProperties>
</file>