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8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бесхозяйной кабельной линии 0,4 кВ от ТП-1600 до жилого дома по ул. Магистральная, 100 «В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01» октября 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бесхозяйной кабельной линии 0,4 кВ от ТП-1600 до жилого дома по ул. Магистральная, 100 «В» (извещение №18 от 23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23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234 418,56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бесхозяйной кабельной линии 0,4 кВ от ТП-1600 до жилого дома по ул. Магистральная, 100 «В» в соответствии с техническим заданием (приложение №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Кировский район, ул. Магистральная, 100 «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до 15 октября 2009 года с момента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эм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26,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79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Стэм+»  и составила 178 026,53 руб. (Сто семьдесят восемь тысяч двадцать шесть рублей 53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Стэм+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0, Пермский край,  г. Краснокамск, ул. Трубная,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78 026,53 руб. (Сто семьдесят восемь тысяч двадцать шесть рублей 53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Дока-Эл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68, г. Пермь, ул. Коммунистическая, 117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79 000,00 руб. (Сто семьдесят дев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котировочной комиссии             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4:00Z</dcterms:created>
  <dc:creator>Институт госзакупок РАГС</dc:creator>
  <dc:description/>
  <dc:language>en-US</dc:language>
  <cp:lastModifiedBy>Batueva</cp:lastModifiedBy>
  <cp:lastPrinted>2009-10-01T11:03:00Z</cp:lastPrinted>
  <dcterms:modified xsi:type="dcterms:W3CDTF">2009-10-01T05:07:00Z</dcterms:modified>
  <cp:revision>6</cp:revision>
  <dc:subject/>
  <dc:title>ПРОТОКОЛ ОЦЕНКИ И СОПОСТАВЛЕНИЯ ЗАЯВОК НА УЧАСТИЕ В КОНКУРСЕ </dc:title>
</cp:coreProperties>
</file>