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56 от 1 октября 200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кронированию деревьев в Орджоникидзевском районе города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115999 (Сто пятнадцать тысяч девятьсот девяносто девять) рублей 26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15.12.2009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8» октября 2009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08 октя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9» окт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0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 1) техническое задание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2.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.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21:00Z</dcterms:created>
  <dc:creator>Пользователь</dc:creator>
  <dc:description/>
  <cp:keywords/>
  <dc:language>en-US</dc:language>
  <cp:lastModifiedBy>Пользователь</cp:lastModifiedBy>
  <cp:lastPrinted>2009-10-01T14:09:00Z</cp:lastPrinted>
  <dcterms:modified xsi:type="dcterms:W3CDTF">2009-10-01T08:14:00Z</dcterms:modified>
  <cp:revision>23</cp:revision>
  <dc:subject/>
  <dc:title/>
</cp:coreProperties>
</file>