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1 </w:t>
      </w:r>
    </w:p>
    <w:p>
      <w:pPr>
        <w:pStyle w:val="Style18"/>
        <w:spacing w:before="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извещению о проведении запроса котировок</w:t>
      </w:r>
    </w:p>
    <w:p>
      <w:pPr>
        <w:pStyle w:val="Style18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Cs/>
          <w:sz w:val="18"/>
          <w:szCs w:val="18"/>
        </w:rPr>
        <w:t>от 01.10.2009 г. №56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выполнение работ по кронированию деревьев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 Орджоникидзевском  районе г. Перми</w:t>
      </w:r>
    </w:p>
    <w:p>
      <w:pPr>
        <w:pStyle w:val="Style1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став и объем выполняемых работ согласно - локальному сметному расчету.</w:t>
      </w:r>
    </w:p>
    <w:p>
      <w:pPr>
        <w:pStyle w:val="Style1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хнология производства работ и условия выполнения рабо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боты выполняются по заявке заказ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выполнении работ  места среза диаметром более 2см. замазываются садовой замазкой, варом или закрашиваются масляной краской на натуральной олифе (сер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возка порубочных остатков производиться в течение 24 часов на городской полигон ТБО для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онирование деревьев и удаление поро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нирование деревьев обеспечивает полное удаление кроны деревьев. Работы производить с автовышки. Обрезку веток следует проводить под кольцо коры у самого основания ветви. Вертикально растущие побеги должны быть сняты косым срезом, срезы должны быть глад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по кронированию деревьев и удалению поросли в городских условиях должны обеспечить безопасность рабочих и людей, живущих или находящихся вблизи опасной зоны, которую необходимо огородить информационными знаками. Ограждение мест производства работ производится в соответствии с требованиями нормативных документов. Схема организации движения при работе с выходом на проезжую часть  должна быть согласована с ГИБДД УВ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оздушных сетей в зоне работ подрядчик согласовывает с балансодержателям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работы предъявляются заказчику по факту выполненного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9:00Z</dcterms:created>
  <dc:creator>user</dc:creator>
  <dc:description/>
  <cp:keywords/>
  <dc:language>en-US</dc:language>
  <cp:lastModifiedBy>Пользователь</cp:lastModifiedBy>
  <cp:lastPrinted>2009-10-01T12:12:00Z</cp:lastPrinted>
  <dcterms:modified xsi:type="dcterms:W3CDTF">2009-10-01T06:15:00Z</dcterms:modified>
  <cp:revision>65</cp:revision>
  <dc:subject/>
  <dc:title>Приложение № 1</dc:title>
</cp:coreProperties>
</file>