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jc w:val="right"/>
        <w:rPr/>
      </w:pPr>
      <w:bookmarkStart w:id="0" w:name="Constr"/>
      <w:bookmarkEnd w:id="0"/>
      <w:r>
        <w:rPr/>
        <w:t xml:space="preserve"> </w:t>
      </w:r>
      <w:r>
        <w:rPr>
          <w:bCs/>
          <w:sz w:val="18"/>
          <w:szCs w:val="18"/>
        </w:rPr>
        <w:t xml:space="preserve">Приложение № 2 </w:t>
      </w:r>
    </w:p>
    <w:p>
      <w:pPr>
        <w:pStyle w:val="Style12"/>
        <w:spacing w:before="0" w:after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к извещению о проведении запроса котировок</w:t>
      </w:r>
    </w:p>
    <w:p>
      <w:pPr>
        <w:pStyle w:val="Style12"/>
        <w:spacing w:before="0" w:after="0"/>
        <w:jc w:val="right"/>
        <w:rPr>
          <w:b/>
          <w:b/>
          <w:bCs/>
          <w:sz w:val="22"/>
          <w:szCs w:val="22"/>
        </w:rPr>
      </w:pPr>
      <w:r>
        <w:rPr>
          <w:bCs/>
          <w:sz w:val="18"/>
          <w:szCs w:val="18"/>
        </w:rPr>
        <w:t>от 01.10.2009 г. №56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>На</w:t>
      </w:r>
      <w:bookmarkStart w:id="2" w:name="Obj"/>
      <w:bookmarkEnd w:id="2"/>
      <w:r>
        <w:rPr/>
        <w:t xml:space="preserve"> кронирование деревьев в Орджоникидзевском районе города Перми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</w:t>
      </w:r>
      <w:bookmarkStart w:id="3" w:name="Obosn"/>
      <w:bookmarkEnd w:id="3"/>
      <w:r>
        <w:rPr/>
        <w:t>техническое задание</w:t>
      </w:r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4" w:name="SmPr"/>
      <w:bookmarkEnd w:id="4"/>
      <w:r>
        <w:rPr/>
        <w:t>115999,26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5" w:name="FOT"/>
      <w:bookmarkEnd w:id="5"/>
      <w:r>
        <w:rPr/>
        <w:t>23832,82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3кв. 2009 г.</w:t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6" w:name="Tab"/>
            <w:bookmarkEnd w:id="6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Новый Раздел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8-03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алка деревьев в городских условиях  диаметром: до 300 мм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складочный м3 кряж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8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7,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8,7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8-03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лка деревьев в городских условиях  диаметром: более 30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складочный м3 кряж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7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6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7,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3,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,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9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8-02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0,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ормовочная обрезка деревьев высотой: более 5 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,91 = 216,71 - 103,12 x 1,8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вый коэффициент ПЗ=0,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дере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7,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7,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0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5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ЭМ-031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шки телескопические на автомобиле, высота до 30-35 м, грузоподъемность 350 к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,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3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74,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37,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3,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1-02-119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чистка площадей от кустарника и мелколесья вручную: при средней поросли (у деревьев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лощад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3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П1-3-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грузочные работы при автомобильных перевозках: Дро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 т груз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,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П3-3-37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зка навалочных грузов автомобилями-самосвалами (работающими вне карьеров), расстояние перевозки 37 км: класс груза 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6,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97-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Закрашивание после обрезки срезов  деревьев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деревье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9,5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,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22,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0,7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19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3,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,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5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коэффициентов к итога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716,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46,7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40,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86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3,7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,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пересчет в цены 3кв.2009г. ОЗП=7,3; ЭМ-ЗПМ=4,169; ЗПМ=7,3; МАТ=4,324; ТЗ=7,3; ТЗМ=7,3  (Поз. 1-5, 8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199,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75,9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20,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92,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2,37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,97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перевозка ПЗ=5,168  (Поз. 6-7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3,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82,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80%*0,94 ФОТ (от 8078,18)  (Поз. 4-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74,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04%*0,94 ФОТ (от 15695,95)  (Поз. 1-3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44,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15%*0,94 ФОТ (от 58,69)  (Поз. 8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05,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45% ФОТ (от 8078,18)  (Поз. 4-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5,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60% ФОТ (от 15695,95)  (Поз. 1-3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17,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90% ФОТ (от 58,69)  (Поз. 8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Благоустройство (ремонтно-строительные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725,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0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,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Земляные работы, выполняемые по другим видам работ (подготовительным, сопутствующим, укрепительным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513,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огрузо-разгрузочные работы при автомобильных перевозка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5,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еревозка грузов автомобильным транспорт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0,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Озеленение. Защитные лесонасажд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,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304,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3,7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,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52,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40,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32,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82,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05,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94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5999,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23,7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34,5</w:t>
            </w:r>
          </w:p>
        </w:tc>
      </w:tr>
    </w:tbl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7" w:name="Sost"/>
      <w:bookmarkEnd w:id="7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8" w:name="Prov"/>
      <w:bookmarkEnd w:id="8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/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sectPr>
      <w:type w:val="nextPage"/>
      <w:pgSz w:orient="landscape" w:w="16838" w:h="11906"/>
      <w:pgMar w:left="1260" w:right="81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6:14:00Z</dcterms:created>
  <dc:creator>user</dc:creator>
  <dc:description/>
  <cp:keywords/>
  <dc:language>en-US</dc:language>
  <cp:lastModifiedBy>Пользователь</cp:lastModifiedBy>
  <dcterms:modified xsi:type="dcterms:W3CDTF">2009-10-01T07:31:00Z</dcterms:modified>
  <cp:revision>3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