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0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аукционе на право заключения муниципального контракта на выполнение работ по текущему ремонту дорог Кировского района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  <w:u w:val="single"/>
        </w:rPr>
      </w:pPr>
      <w:r>
        <w:rPr>
          <w:b/>
        </w:rPr>
        <w:t xml:space="preserve">для </w:t>
      </w:r>
      <w:r>
        <w:rPr>
          <w:b/>
          <w:u w:val="single"/>
        </w:rPr>
        <w:t>МБУ «Благоустройство Кировского района»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1» октября 2009 года</w:t>
        <w:br/>
        <w:t xml:space="preserve">     15 часов 00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 и услуг № 2 по рассмотрению заявок на участие в открытом аукционе на право заключения муниципального контракта на выполнение работ по текущему ремонту дорог Кировского района г.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Кировского района»</w:t>
      </w:r>
    </w:p>
    <w:p>
      <w:pPr>
        <w:pStyle w:val="Normal"/>
        <w:rPr/>
      </w:pPr>
      <w:r>
        <w:rPr/>
        <w:t>Руководитель  – директор Гнатюк Татьяна Владимировна</w:t>
      </w:r>
    </w:p>
    <w:p>
      <w:pPr>
        <w:pStyle w:val="Normal"/>
        <w:jc w:val="both"/>
        <w:rPr/>
      </w:pPr>
      <w:r>
        <w:rPr/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Телефон/факс 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spacing w:before="0" w:after="0"/>
        <w:rPr/>
      </w:pPr>
      <w:r>
        <w:rPr/>
        <w:t>Лот № 1 – Выполнение работ по текущему ремонту дорог центральной части Кировского района г. Перми.</w:t>
      </w:r>
    </w:p>
    <w:p>
      <w:pPr>
        <w:pStyle w:val="TextBody"/>
        <w:spacing w:before="0" w:after="0"/>
        <w:jc w:val="both"/>
        <w:rPr/>
      </w:pPr>
      <w:r>
        <w:rPr/>
        <w:t>Лот № 2 - Выполнение работ по текущему ремонту дорог микрорайона «Крым» Кировского района г. Перми.</w:t>
      </w:r>
    </w:p>
    <w:p>
      <w:pPr>
        <w:pStyle w:val="TextBody"/>
        <w:spacing w:before="0" w:after="0"/>
        <w:jc w:val="both"/>
        <w:rPr/>
      </w:pPr>
      <w:r>
        <w:rPr/>
        <w:t>Лот № 3 - Выполнение работ по текущему ремонту дорог микрорайонов «Судозаводский», «Кировский» Кировского района г. Пер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Лот № 1 - 2 093 333</w:t>
      </w:r>
      <w:r>
        <w:rPr>
          <w:u w:val="single"/>
        </w:rPr>
        <w:t xml:space="preserve"> (два миллиона девяносто три тысячи триста тридцать три) </w:t>
      </w:r>
      <w:r>
        <w:rPr>
          <w:b/>
          <w:u w:val="single"/>
        </w:rPr>
        <w:t>рубля 31 копей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Лот № 2 - 1 161 688</w:t>
      </w:r>
      <w:r>
        <w:rPr/>
        <w:t xml:space="preserve"> </w:t>
      </w:r>
      <w:r>
        <w:rPr>
          <w:u w:val="single"/>
        </w:rPr>
        <w:t xml:space="preserve">(один миллион сто шестьдесят одна тысяча шестьсот восемьдесят восемь) </w:t>
      </w:r>
      <w:r>
        <w:rPr>
          <w:b/>
          <w:u w:val="single"/>
        </w:rPr>
        <w:t>рублей 32 копейки</w:t>
      </w:r>
    </w:p>
    <w:p>
      <w:pPr>
        <w:pStyle w:val="Normal"/>
        <w:rPr/>
      </w:pPr>
      <w:r>
        <w:rPr>
          <w:b/>
        </w:rPr>
        <w:t>Лот № 3 - 871 266</w:t>
      </w:r>
      <w:r>
        <w:rPr/>
        <w:t xml:space="preserve"> </w:t>
      </w:r>
      <w:r>
        <w:rPr>
          <w:u w:val="single"/>
        </w:rPr>
        <w:t xml:space="preserve">(восемьсот семьдесят одна тысяча двести шестьдесят шесть) </w:t>
      </w:r>
      <w:r>
        <w:rPr>
          <w:b/>
          <w:u w:val="single"/>
        </w:rPr>
        <w:t>рублей 20 копеек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099"/>
        <w:gridCol w:w="4889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СВ-Колор"   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Встречная, 35а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трой-консалтинг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7, г.Пермь, а/я 762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Пермь, ул. Балхашская, 85, оф.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 Пермь, ул. Уинская, 5-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Старт-СТМ"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0, г.Пермь, ул. Янаульская, д.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рофжил-строй"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4, г.Пермь, ул. Г.Панфилова, 17б-7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ОО "Альянс-АиО",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000, г.Пермь, ул. Карпинского, 8а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"ТехДор Групп"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г.Пермь, ул. Орджоникидзе, 57, оф.504</w:t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СВ-Колор"   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Встречная, 35а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трой-консалтинг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7, г.Пермь, а/я 762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Пермь, ул. Балхашская, 85, оф.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 Пермь, ул. Уинская, 5-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Старт-СТМ"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0, г.Пермь, ул. Янаульская, д.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рофжил-строй"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4, г.Пермь, ул. Г.Панфилова, 17б-7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ОО "Альянс-АиО",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000, г.Пермь, ул. Карпинского, 8а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"ТехДор Групп"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г.Пермь, ул. Орджоникидзе, 57, оф.504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ОО "Строй-Профи"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007, г.Пермь, ул. Швецова, 3</w:t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СВ-Колор"   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 Встречная, 35а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трой-консалтинг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7, г.Пермь, а/я 762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егаполис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Пермь, ул. Балхашская, 85, оф.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 Пермь, ул. Уинская, 5-11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Старт-СТМ"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0, г.Пермь, ул. Янаульская, д.9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"Профжил-строй"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4, г.Пермь, ул. Г.Панфилова, 17б-7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ОО "Альянс-АиО",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000, г.Пермь, ул. Карпинского, 8а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"ТехДор Групп"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г.Пермь, ул. Орджоникидзе, 57, оф.50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Допустить к участию в открытом аукционе по 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-Кол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-консалтинг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-Кол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-консалтинг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й-Проф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right="-108" w:hanging="0"/>
              <w:jc w:val="left"/>
              <w:outlineLvl w:val="0"/>
              <w:rPr/>
            </w:pPr>
            <w:r>
              <w:rPr>
                <w:sz w:val="18"/>
                <w:szCs w:val="18"/>
              </w:rPr>
              <w:t xml:space="preserve">Заявка не соответствует требованиям документации об аукционе (сумма обеспечения заявки в платежном поручении участника меньше 5% начальной (максимальной) цены контракт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-Кол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-консалтинг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И. 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А. Мулюк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 Полынская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38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58:00Z</dcterms:created>
  <dc:creator>ump15</dc:creator>
  <dc:description/>
  <cp:keywords/>
  <dc:language>en-US</dc:language>
  <cp:lastModifiedBy>СОК</cp:lastModifiedBy>
  <cp:lastPrinted>2007-10-18T17:41:00Z</cp:lastPrinted>
  <dcterms:modified xsi:type="dcterms:W3CDTF">2009-10-01T10:58:00Z</dcterms:modified>
  <cp:revision>2</cp:revision>
  <dc:subject/>
  <dc:title>ПРОТОКОЛ № 01/03-07</dc:title>
</cp:coreProperties>
</file>