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right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  <w:t xml:space="preserve">Приложение № 1 </w:t>
      </w:r>
    </w:p>
    <w:p>
      <w:pPr>
        <w:pStyle w:val="Normal"/>
        <w:ind w:left="2124" w:firstLine="708"/>
        <w:jc w:val="right"/>
        <w:rPr/>
      </w:pPr>
      <w:r>
        <w:rPr>
          <w:rFonts w:cs="Times New Roman" w:ascii="Times New Roman" w:hAnsi="Times New Roman"/>
          <w:sz w:val="24"/>
          <w:szCs w:val="29"/>
        </w:rPr>
        <w:t>к извещению № 6 от 1 октября 2009г.</w:t>
      </w:r>
    </w:p>
    <w:p>
      <w:pPr>
        <w:pStyle w:val="Normal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задание</w:t>
      </w:r>
    </w:p>
    <w:tbl>
      <w:tblPr>
        <w:tblW w:w="10047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644"/>
        <w:gridCol w:w="2393"/>
        <w:gridCol w:w="2403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325" w:leader="none"/>
              </w:tabs>
              <w:snapToGrid w:val="false"/>
              <w:spacing w:lineRule="auto" w:line="240" w:before="0" w:after="0"/>
              <w:ind w:left="-851" w:hanging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№№ пп№ пп п</w:t>
            </w:r>
          </w:p>
          <w:p>
            <w:pPr>
              <w:pStyle w:val="Normal"/>
              <w:tabs>
                <w:tab w:val="clear" w:pos="708"/>
                <w:tab w:val="right" w:pos="1325" w:leader="none"/>
              </w:tabs>
              <w:spacing w:lineRule="auto" w:line="240" w:before="0" w:after="0"/>
              <w:ind w:left="-851" w:hanging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п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10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готовка почвы 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опка ям (0,7 х 0,5м) с подсыпкой растительного слоя (75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ка красивоцветущих кустарников (дейция, форзиция, гортензия древовидная, калина, спире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10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становление газона, корчевание пней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ёвка пней вручную (диаметр пня не менее 700 мм, твёрд. пород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очвы для устройства партерного и обыкновенного газона с внесением растительной земли слое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с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в газонов вручную (газонная смесь: овсяница красная, мятлик луговой, овсяница луговая,  райграс), заделка семян грабляи).  Поддержание влажности почвы до появления всходо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</w:t>
            </w:r>
          </w:p>
        </w:tc>
      </w:tr>
      <w:tr>
        <w:trPr/>
        <w:tc>
          <w:tcPr>
            <w:tcW w:w="10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адка цветников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ка и штыковка почвы с разравниванием грабля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рису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ка луковичных (тюльпаны )у скульптуры (16 шт на 1кв. 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ка многолетников (флокс шиловидный, овсяница сизая),  в т.ч. у скульптуры (1750шт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10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адка живой изгороди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тандартных посадочных мест (траншей) для двухрядной живой изгороди вручную с добавлением растительной земли (до 50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ка кустарников  - саженцев  в живую изгородь (двухрядную) 300 штук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</w:tbl>
    <w:p>
      <w:pPr>
        <w:pStyle w:val="Normal"/>
        <w:spacing w:before="0" w:after="200"/>
        <w:ind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0:46:00Z</dcterms:created>
  <dc:creator>USER</dc:creator>
  <dc:description/>
  <dc:language>en-US</dc:language>
  <cp:lastModifiedBy>38user587</cp:lastModifiedBy>
  <cp:lastPrinted>2009-09-30T13:33:00Z</cp:lastPrinted>
  <dcterms:modified xsi:type="dcterms:W3CDTF">2009-10-01T10:46:00Z</dcterms:modified>
  <cp:revision>2</cp:revision>
  <dc:subject/>
  <dc:title>Приложение № 1 </dc:title>
</cp:coreProperties>
</file>