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/>
      </w:pPr>
      <w:r>
        <w:rPr>
          <w:b/>
          <w:bCs/>
          <w:lang w:val="en-US"/>
        </w:rPr>
        <w:tab/>
      </w:r>
      <w:r>
        <w:rPr>
          <w:b/>
          <w:bCs/>
        </w:rPr>
        <w:t>Приложение № 1</w:t>
      </w:r>
    </w:p>
    <w:p>
      <w:pPr>
        <w:pStyle w:val="21"/>
        <w:ind w:left="1416" w:firstLine="708"/>
        <w:jc w:val="center"/>
        <w:rPr>
          <w:b/>
          <w:b/>
          <w:bCs/>
        </w:rPr>
      </w:pPr>
      <w:r>
        <w:rPr>
          <w:b/>
          <w:bCs/>
        </w:rPr>
        <w:t>к Муниципальному контракту №_________ от ______________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>на оказание услуг по проведению оценки рыночной стоимости арендной платы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        «___» __________ 2009 года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44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в.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</w:t>
            </w:r>
            <w:r>
              <w:rPr/>
              <w:t>Характеристика объект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оветской Армии, 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0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2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нежилые помещения на 1 этаж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Стахановская, 1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3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и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5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и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,8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Братьев Игнатовых, 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8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авалерийская, 3а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,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 в цокольном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8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 в цокольном этаж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Танкистов, 10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Братьев Игнатовых, 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4,8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Братьев Игнатовых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ениса Давыдова, 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2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арпинского, 64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ачалова, 24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ачалова, 32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3,9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осмонавта Леонова, 15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,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осмонавта Леонова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3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осмонавта Леонова,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осмонавта Леонова, 36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9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ира, 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2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Мира, 61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3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Мира, 61а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8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ира, 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6,9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и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ира, 10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,8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Нефтяников, 30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3,9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Нефтяников/Одоевского, 14/40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0,9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доевского, 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9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Семченко/9-го Мая, 23/25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6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Чайковского, 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Танкистов/Советской Армии, 68/38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4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-я Гамовская, 20 Лит 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,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Мира, 64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2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ира, 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,8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и в подвале жилого дома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ира, 6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ира, 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Мира, 107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8,7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спект Декабристов,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5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7,9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спект Декабристов, 9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роспект Декабристов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,9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оветской Армии,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оветской Армии, 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оветской Армии, 93 Лит.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пристроя к жилому дому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Шоссе Космонавтов, 203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,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ира,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цокольном этаж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Подводников, 4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1,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Стахановская, 51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5 этаже нежилого здания</w:t>
            </w:r>
          </w:p>
        </w:tc>
      </w:tr>
      <w:tr>
        <w:trPr>
          <w:trHeight w:val="8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Экскаваторная, 58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Одноэтажное нежилое здание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фтяников/Качалова, 21/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15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Двухэтажное нежилое здание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доевского, 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65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,9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,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Снайперов, 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4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Шоссе Космонавтов, 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цокольном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ира, 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этаж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Стахановская, 49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Большевистская, 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 жилого дома в подвале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Большевистская, 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8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омсомольский проспект, 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2 этаж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Крисанова, 20а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уйбышева / Луначарского, 38 / 62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,8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Луначарского, 62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6,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Максима Горького, 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0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цокольном этаж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етропавловская (Коммунистическая), 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опова, 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,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ушкина, 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7,2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цокольном этаж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ушкина, 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Большевистская, 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2,7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троенные нежилые помещения в подвале жилого дома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9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Орджоникидзе, 27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Газеты "Звезда", 12 Лит.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,7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2 этаже нежилого здания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уйбышева / Луначарского, 39 / 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1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цокольном этаж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Ленина/Сибирская, 34/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4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4 этаже нежилого здания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16"/>
              </w:rPr>
              <w:t xml:space="preserve">Набережная, 1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4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и 2 этажах нежилого здания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Советская, 24а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8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2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Кирова, 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цокольном этаже нежилого здания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Большевистская, 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4,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Борчанинова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3,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подвал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Орджоникидзе, 87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2,5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цокольном этаже жилого дома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Большевистская, 8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на 1 и 2 этажах нежилого здания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етропавловская (Коммунистическая), 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5,6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/>
              <w:t>Встроенные нежилые помещения в цоколе жилого дома</w:t>
            </w:r>
          </w:p>
        </w:tc>
      </w:tr>
      <w:tr>
        <w:trPr>
          <w:trHeight w:val="43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Тургенева,18/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6,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строенные нежилые помещения на 1 этаже жилого дом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>Цель использования объекта</w:t>
      </w:r>
      <w:r>
        <w:rPr/>
        <w:t>: любой вид деятельности, не запрещенный действующим законодательством, за исключением игорного бизнеса.</w:t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Приложение</w:t>
      </w:r>
      <w:r>
        <w:rPr/>
        <w:t xml:space="preserve">: планы, экспликации указанных объектов. </w:t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/>
        </w:rPr>
        <w:t>Перечень</w:t>
      </w:r>
      <w:r>
        <w:rPr/>
        <w:t xml:space="preserve"> документации, подлежащий оформлению и сдаче Исполнителем Заказчику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5"/>
        <w:jc w:val="both"/>
        <w:rPr/>
      </w:pPr>
      <w:r>
        <w:rPr/>
        <w:t>Оценочные отчеты, оформленные в соответствии с действующим Законодательством об оценочной деятельности;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5"/>
        <w:jc w:val="both"/>
        <w:rPr/>
      </w:pPr>
      <w:r>
        <w:rPr/>
        <w:t xml:space="preserve">Положительные заключения экспертного совета на каждый оценочный отчет в соответствии с действующим Законодательством об оценочной деятельности.  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</w:rPr>
      </w:pPr>
      <w:r>
        <w:rPr>
          <w:b/>
        </w:rPr>
        <w:t>Применяемые стандарты оценки: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708"/>
        <w:jc w:val="both"/>
        <w:rPr/>
      </w:pPr>
      <w:r>
        <w:rPr/>
        <w:t xml:space="preserve">Федеральный закон «Об оценочной деятельности в Российской Федерации» от 29.07.1998 года № 135-ФЗ. (в редакции Федеральных законов от 21.12.2001 № 178-ФЗ, от 21.03.2002 № 31-ФЗ, от 14.11.2002 № 143-ФЗ, от 10.01.2003 № 15-ФЗ, от 27.02.2003 № 29-ФЗ, от 22.08.2004 № 122-ФЗ, от 05.01.2006 № 7-ФЗ, 27.07.2006 № 157-ФЗ, от 05.02.2007  № 13-ФЗ, от 13.07.2007 № 129-ФЗ, от 24.07.2007 № 220-ФЗ). 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708"/>
        <w:jc w:val="both"/>
        <w:rPr/>
      </w:pPr>
      <w:r>
        <w:rPr/>
        <w:t>Федеральный Стандарт Оценки «Общие понятия оценки, подходы, подходы и требования к проведению оценки (ФСО № 1)», утвержденный приказом Минэкономразвития России от 20.07.2007 № 256.</w:t>
      </w:r>
    </w:p>
    <w:p>
      <w:pPr>
        <w:pStyle w:val="Normal"/>
        <w:numPr>
          <w:ilvl w:val="0"/>
          <w:numId w:val="3"/>
        </w:numPr>
        <w:spacing w:lineRule="exact" w:line="240"/>
        <w:ind w:left="0" w:firstLine="708"/>
        <w:jc w:val="both"/>
        <w:rPr/>
      </w:pPr>
      <w:r>
        <w:rPr/>
        <w:t>Федеральный Стандарт Оценки «Цель оценки и виды стоимости (ФСО № 2)», утвержденный приказом Минэкономразвития России от 20.07.2007 № 2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exact" w:line="240"/>
        <w:ind w:left="0" w:firstLine="708"/>
        <w:jc w:val="both"/>
        <w:rPr/>
      </w:pPr>
      <w:r>
        <w:rPr/>
        <w:t>Федеральный Стандарт Оценки «Требования к отчету об оценке (ФСО № 3)», утвержденный приказом Минэкономразвития России от 20.07.2007 № 254.</w:t>
      </w:r>
    </w:p>
    <w:p>
      <w:pPr>
        <w:pStyle w:val="Heading4"/>
        <w:tabs>
          <w:tab w:val="clear" w:pos="708"/>
          <w:tab w:val="left" w:pos="0" w:leader="none"/>
        </w:tabs>
        <w:ind w:firstLine="708"/>
        <w:rPr>
          <w:lang w:val="en-US"/>
        </w:rPr>
      </w:pPr>
      <w:r>
        <w:rPr>
          <w:lang w:val="en-US"/>
        </w:rPr>
      </w:r>
    </w:p>
    <w:p>
      <w:pPr>
        <w:pStyle w:val="Heading4"/>
        <w:ind w:firstLine="709"/>
        <w:rPr/>
      </w:pPr>
      <w:r>
        <w:rPr/>
        <w:t xml:space="preserve">Реквизиты сторон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>:</w:t>
      </w:r>
      <w:r>
        <w:rPr>
          <w:sz w:val="24"/>
        </w:rPr>
        <w:t xml:space="preserve"> </w:t>
      </w:r>
      <w:r>
        <w:rPr>
          <w:sz w:val="24"/>
          <w:szCs w:val="24"/>
        </w:rPr>
        <w:t>Департамент имущественных отношений администрации г.Перми</w:t>
        <w:br/>
        <w:t>ОГРН от 15.12.2002 № 1025900528697 выдан ИФНС по Ленинскому району</w:t>
        <w:br/>
        <w:t xml:space="preserve"> г. Перми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РЕС: 614000, г. Пермь, ул. Сибирская, 14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НКОВСКИЕ РЕКВИЗИТЫ: ИНН 5902502248, КПП 590201001, УФК по Пермскому краю (ДФ г.Перми, ДИО, л/с 02163010041), р/с № 40204810300000000006 в ГРКЦ ГУ Банка России по Пермскому краю г. Пермь БИК 045773001.</w:t>
      </w:r>
    </w:p>
    <w:p>
      <w:pPr>
        <w:pStyle w:val="TextBody"/>
        <w:spacing w:lineRule="auto" w:line="240"/>
        <w:rPr/>
      </w:pPr>
      <w:r>
        <w:rPr/>
        <w:t>Тел. 212-67-21, факс 212-24-3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Исполнитель</w:t>
      </w:r>
      <w:r>
        <w:rPr/>
        <w:t xml:space="preserve">: </w:t>
      </w:r>
    </w:p>
    <w:p>
      <w:pPr>
        <w:pStyle w:val="2"/>
        <w:spacing w:lineRule="auto" w:line="240" w:before="0" w:after="0"/>
        <w:jc w:val="left"/>
        <w:rPr/>
      </w:pPr>
      <w:r>
        <w:rPr/>
        <w:t xml:space="preserve">АДРЕС: </w:t>
      </w:r>
    </w:p>
    <w:p>
      <w:pPr>
        <w:pStyle w:val="2"/>
        <w:spacing w:lineRule="auto" w:line="240" w:before="0" w:after="0"/>
        <w:jc w:val="left"/>
        <w:rPr/>
      </w:pPr>
      <w:r>
        <w:rPr/>
        <w:t xml:space="preserve">БАНКОВСКИЕ РЕКВИЗИТЫ: </w:t>
      </w:r>
    </w:p>
    <w:p>
      <w:pPr>
        <w:pStyle w:val="2"/>
        <w:spacing w:lineRule="auto" w:line="240" w:before="0" w:after="0"/>
        <w:jc w:val="left"/>
        <w:rPr/>
      </w:pPr>
      <w:r>
        <w:rPr/>
        <w:t xml:space="preserve">ИНН </w:t>
      </w:r>
    </w:p>
    <w:p>
      <w:pPr>
        <w:pStyle w:val="2"/>
        <w:spacing w:lineRule="auto" w:line="240" w:before="0" w:after="0"/>
        <w:jc w:val="left"/>
        <w:rPr/>
      </w:pPr>
      <w:r>
        <w:rPr/>
        <w:t xml:space="preserve">КПП  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 xml:space="preserve">                                   От Исполнителя</w:t>
      </w:r>
    </w:p>
    <w:p>
      <w:pPr>
        <w:pStyle w:val="Normal"/>
        <w:rPr/>
      </w:pPr>
      <w:r>
        <w:rPr/>
        <w:t>_________________/</w:t>
        <w:tab/>
        <w:tab/>
        <w:tab/>
        <w:t xml:space="preserve">                                               _________________/                     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 xml:space="preserve">           М.П.</w:t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55:00Z</dcterms:created>
  <dc:creator>Соколов</dc:creator>
  <dc:description/>
  <dc:language>en-US</dc:language>
  <cp:lastModifiedBy>demeneva</cp:lastModifiedBy>
  <cp:lastPrinted>2009-09-23T18:56:00Z</cp:lastPrinted>
  <dcterms:modified xsi:type="dcterms:W3CDTF">2009-09-30T08:49:00Z</dcterms:modified>
  <cp:revision>79</cp:revision>
  <dc:subject/>
  <dc:title>Котировочная заявка</dc:title>
</cp:coreProperties>
</file>