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звещение № 22 от  « 01 »  октября  2009 года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 у субъектов малого предпринимательства</w:t>
      </w:r>
    </w:p>
    <w:p>
      <w:pPr>
        <w:pStyle w:val="3"/>
        <w:spacing w:lineRule="exact" w:line="240"/>
        <w:rPr/>
      </w:pPr>
      <w:r>
        <w:rPr/>
        <w:t>на оказание услуг по проведению оценки рыночной величины месячной арендной платы за пользование отдельно стоящими нежилыми зданиями и встроено-пристроенными нежилыми помещениями, принадлежащими  муниципальному образованию г.Пермь.</w:t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. Перми</w:t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чтовый адрес: 614000, г. Пермь, ул. Сибирская, 14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diogoro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</w:t>
      </w:r>
    </w:p>
    <w:p>
      <w:pPr>
        <w:pStyle w:val="Normal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.</w:t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>Предмет закупки</w:t>
      </w:r>
      <w:r>
        <w:rPr>
          <w:sz w:val="24"/>
          <w:szCs w:val="24"/>
        </w:rPr>
        <w:t>: услуги по проведению оценки рыночной величины месячной арендной платы за пользование отдельно стоящими нежилыми зданиями и встроено-пристроенными нежилыми помещениями, принадлежащими муниципальному образованию г. Пермь, в количестве 74 объектов, перечень которых определен техническим заданием к муниципальному контракту, с предоставлением оценочных отчетов с положительным заключением экспертного совета на каждый оценочный отчет в соответствии с действующим Законодательством об оценочной деятельности.</w:t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>Место оказания услуг:</w:t>
      </w:r>
      <w:r>
        <w:rPr>
          <w:sz w:val="24"/>
          <w:szCs w:val="24"/>
        </w:rPr>
        <w:t xml:space="preserve"> департамент имущественных отношений администрации города Перми, ул.Сибирская,14. </w:t>
      </w:r>
    </w:p>
    <w:p>
      <w:pPr>
        <w:pStyle w:val="TextBody"/>
        <w:spacing w:lineRule="auto" w:line="240"/>
        <w:rPr/>
      </w:pPr>
      <w:r>
        <w:rPr>
          <w:b/>
          <w:bCs/>
          <w:sz w:val="24"/>
          <w:szCs w:val="24"/>
        </w:rPr>
        <w:t>Сроки оказания услуг</w:t>
      </w:r>
      <w:r>
        <w:rPr>
          <w:sz w:val="24"/>
          <w:szCs w:val="24"/>
        </w:rPr>
        <w:t>: с момента получения технического задания 14 календарных дней, но не позднее 20 ноября 2009 года и подписания сторонами акта приема-сдачи оказанных услуг.</w:t>
      </w:r>
    </w:p>
    <w:p>
      <w:pPr>
        <w:pStyle w:val="Normal"/>
        <w:jc w:val="both"/>
        <w:rPr/>
      </w:pPr>
      <w:r>
        <w:rPr>
          <w:b/>
          <w:bCs/>
        </w:rPr>
        <w:t xml:space="preserve">Сведения о включенных в цену услуг расходах, в том числе на страхование, уплату таможенных пошлин, налогов, сборов и других обязательных платежей: </w:t>
      </w:r>
      <w:r>
        <w:rPr/>
        <w:t xml:space="preserve">предлагаемая претендентом стоимость услуг по проведению оценки рыночной величины месячной арендной платы за пользование отдельно стоящими нежилыми зданиями и встроено-пристроенными нежилыми помещениями, принадлежащими муниципальному образованию г.Пермь, должна быть указана в рублях с учетом стоимости оплаты услуг по экспертизе оценочных отчетов, налогов, сборов и других обязательных платежей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ксимальная цена муниципального контракта на оказание услуг по проведению  оценки рыночной величины месячной арендной платы за пользование отдельно стоящими нежилыми зданиями и встроено-пристроенными помещениями, принадлежащими муниципальному образованию город Пермь, в количестве 74 объектов,  составляет 400 000 (четыреста тысяч) рубл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есто подачи котировочных заявок: </w:t>
      </w:r>
    </w:p>
    <w:p>
      <w:pPr>
        <w:pStyle w:val="Normal"/>
        <w:jc w:val="both"/>
        <w:rPr/>
      </w:pPr>
      <w:r>
        <w:rPr/>
        <w:t xml:space="preserve">г.Пермь, ул.Сибирская,14 кабинет 34 (отдел финансового планирования и анализа),                            тел. 212-48-34. </w:t>
      </w:r>
    </w:p>
    <w:p>
      <w:pPr>
        <w:pStyle w:val="Normal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/>
        <w:t xml:space="preserve">регистрация заявок в книгу учета заявок                                 с 9 час.00 мин. 02 октября 2009 года до 17 час. 00 мин. 13 октября 2009 года </w:t>
        <w:br/>
        <w:t>(с 9-00 до 13-00 и с 14-00 до 17-00).</w:t>
      </w:r>
    </w:p>
    <w:p>
      <w:pPr>
        <w:pStyle w:val="Normal"/>
        <w:jc w:val="both"/>
        <w:rPr/>
      </w:pPr>
      <w:r>
        <w:rPr>
          <w:b/>
          <w:bCs/>
        </w:rPr>
        <w:t>Дата и время окончания срока подачи котировочных заявок:</w:t>
      </w:r>
      <w:r>
        <w:rPr/>
        <w:t xml:space="preserve"> 17 час. 00 мин.</w:t>
        <w:br/>
        <w:t xml:space="preserve"> 13 октября 2009 года. </w:t>
      </w:r>
    </w:p>
    <w:p>
      <w:pPr>
        <w:pStyle w:val="TextBody"/>
        <w:spacing w:lineRule="auto" w:line="240"/>
        <w:rPr/>
      </w:pPr>
      <w:r>
        <w:rPr>
          <w:b/>
          <w:bCs/>
          <w:sz w:val="24"/>
          <w:szCs w:val="24"/>
        </w:rPr>
        <w:t xml:space="preserve">Срок и условия оплаты поставок товаров (выполнения работ, оказания услуг): </w:t>
      </w:r>
      <w:r>
        <w:rPr>
          <w:sz w:val="24"/>
          <w:szCs w:val="24"/>
        </w:rPr>
        <w:t>оплата предоставленных услуг будет произведена по безналичному расчету в соответствии с условиями Муниципального контракта, в течение 10 (десяти) банковских дней с момента подписания акта приема-сдачи оказанных услуг и предоставления Исполнителем оценочных отчетов с положительным заключением экспертного совета на каждый оценочный отчет в соответствии с действующим Законодательством об оценочной деятельности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казчиком при размещении заказа устанавливаются следующие обязательные требования к участникам размещения заказа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сутствие в реестре недобросовестных поставщиков сведений об участнике размещения заказ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. 4 Федерального закона от 24.07.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</w:t>
        <w:br/>
        <w:t>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</w:t>
        <w:br/>
        <w:t>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TextBodyIndent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рок подписания победителем в проведении запроса котировок муниципального контракта: не ранее 7 дней и не позднее 15 дней с момента подписания протокола рассмотрения и оценки котировочных заяво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И.о. начальника департамента</w:t>
      </w:r>
    </w:p>
    <w:p>
      <w:pPr>
        <w:pStyle w:val="Normal"/>
        <w:spacing w:lineRule="exact" w:line="240"/>
        <w:rPr/>
      </w:pPr>
      <w:r>
        <w:rPr/>
        <w:t>имущественных отношений</w:t>
      </w:r>
      <w:r>
        <w:rPr>
          <w:szCs w:val="16"/>
        </w:rPr>
        <w:t xml:space="preserve">                                                                                  Н.А.Булдакова</w:t>
      </w:r>
    </w:p>
    <w:p>
      <w:pPr>
        <w:pStyle w:val="Normal"/>
        <w:spacing w:lineRule="exact" w:line="240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46:00Z</dcterms:created>
  <dc:creator>tcikulaeva</dc:creator>
  <dc:description/>
  <cp:keywords/>
  <dc:language>en-US</dc:language>
  <cp:lastModifiedBy>tcikulaeva</cp:lastModifiedBy>
  <cp:lastPrinted>2009-09-30T18:30:00Z</cp:lastPrinted>
  <dcterms:modified xsi:type="dcterms:W3CDTF">2009-09-30T12:34:00Z</dcterms:modified>
  <cp:revision>5</cp:revision>
  <dc:subject/>
  <dc:title/>
</cp:coreProperties>
</file>