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1 </w:t>
      </w:r>
      <w:r>
        <w:rPr/>
        <w:t>от 02.10.2009г.</w:t>
      </w:r>
    </w:p>
    <w:p>
      <w:pPr>
        <w:pStyle w:val="Normal"/>
        <w:jc w:val="center"/>
        <w:rPr/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 xml:space="preserve">на оказание услуги по уборке помещ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jc w:val="both"/>
        <w:rPr/>
      </w:pPr>
      <w:r>
        <w:rPr/>
        <w:t>Котировочная комиссия извещает участников запроса котировок на оказание услуги по уборке помещений, расположенных по адресу: г. Пермь, ул. Г.Хасана, 24, 24А и ул. Островского, 111 общей площадью 5837 кв.м. для МУЗ ГКБ №7 об отмене извещения № 89 от 07.09.2009 г. и протокола рассмотрения и оценки котировочных заявок № 90 от 18.09.2009г. на основании Предписания УФАС по Пермскому краю от 23 сентября 2009 года № 7390-09 об устранении нарушений ФЗ от 21.07.2005г. №94-ФЗ</w:t>
      </w:r>
    </w:p>
    <w:p>
      <w:pPr>
        <w:pStyle w:val="Normal"/>
        <w:ind w:left="360" w:hanging="0"/>
        <w:jc w:val="both"/>
        <w:rPr/>
      </w:pPr>
      <w:r>
        <w:rPr/>
        <w:t>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еститель председател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отировочной комиссии                                                             Н.В.Но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1:00Z</dcterms:created>
  <dc:creator>USER</dc:creator>
  <dc:description/>
  <cp:keywords/>
  <dc:language>en-US</dc:language>
  <cp:lastModifiedBy>1</cp:lastModifiedBy>
  <cp:lastPrinted>2009-03-30T10:00:00Z</cp:lastPrinted>
  <dcterms:modified xsi:type="dcterms:W3CDTF">2009-10-01T09:11:00Z</dcterms:modified>
  <cp:revision>3</cp:revision>
  <dc:subject/>
  <dc:title>ИЗВЕЩЕНИЕ № 11/1 от 06</dc:title>
</cp:coreProperties>
</file>