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9 о проведении открытого аукциона в электронной форме                                   от  02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2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3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355"/>
        <w:gridCol w:w="62"/>
        <w:gridCol w:w="1065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7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ьдесят девять рублей 7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6,5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тридцать шесть рублей 5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23,94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четыреста двадцать три рубля 94 копейки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6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пятьдесят рублей 6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35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пять рублей 35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,43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надцать рублей 43 копейки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3,8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сорок три рубля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,04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шестьдесят два рубля 04 копейки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9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сорок дев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3,5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четыреста тринадца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10,7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восемьсот десять рублей 7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38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семь рублей 38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35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тридцать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3,8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восемьдесят три рубля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1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емьсот двадцать один рубль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,0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рублей 0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78,00</w:t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восемьсот сем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,3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семь рублей 3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4,4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пятьдесят четыре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8,3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шестьдесят восемь рублей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7,4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семнадца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32,6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тридцать два рубля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42,2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пятьсот сорок два рубля 2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,7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семь рублей 7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,46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один рубль 46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4,6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евяносто четыре рубля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0,85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евяносто рублей 85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5,6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восемьдесят пя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,4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семь рублей 4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9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шестьдесят один рубль 9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68,00</w:t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восемьсот шест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81,70</w:t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семьсот восемьдесят один рубль 7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40,02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сорок рублей 02 копейки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9,6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девяносто девят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04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носто семь рублей 04 копейки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,58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ьдесят два рубля 58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270,5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семьдесят рублей 5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7,2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емьдесят семь рублей 2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,11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евяносто три рубля 11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7,6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адцать семь рублей 6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852,5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пятьдесят два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6,0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шесть рублей 0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2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енадцать рублей 2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40,5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орок рублей 5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2,8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сорок два рубля 8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3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один рубль 3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,4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тнадцать рублей 4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3,6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десят три рубля 6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1,4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один рубль 4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3,0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двадцать три рубля 0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,6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семь рублей 6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48,4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орок восемь рублей 4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0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1,10</w:t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шестьдесят один рубль 1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74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один рубль 74 копейки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67,6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шестьдесят семь рублей 6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73,5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пятьсот семьдесят три рубля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1,00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один рубль 00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двадцать п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5,75</w:t>
            </w:r>
          </w:p>
        </w:tc>
        <w:tc>
          <w:tcPr>
            <w:tcW w:w="541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орок пять рублей 75 копеек 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20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пятьсот дв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8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адцать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80,35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восемьдесят рублей 3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6,0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шестьдесят шес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9,1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евяносто девять рублей 1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5,5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ста тридцать пять рублей 5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0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 рублей 00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67,20</w:t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двести шестьдесят семь рублей 2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2,40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пятьдесят два рубля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5,85</w:t>
            </w:r>
          </w:p>
        </w:tc>
        <w:tc>
          <w:tcPr>
            <w:tcW w:w="648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тридцать пять рублей 85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26</w:t>
            </w:r>
          </w:p>
        </w:tc>
        <w:tc>
          <w:tcPr>
            <w:tcW w:w="535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один рубль 26 копеек )</w:t>
            </w:r>
          </w:p>
        </w:tc>
        <w:tc>
          <w:tcPr>
            <w:tcW w:w="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ианол капли назал. 10мл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3,9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 плотность 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нхо-мунал п капс. 3.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1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ум юниор таб же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зон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нос капли назал. 0.05% 10мл де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лак сироп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ал капли орал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с-19 спрей назальный 2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5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емин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й-д3 никомед таб жев. n50 апельси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1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ор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,0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д/инъекций порошок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3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1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беби капли орал.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65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льти-табс иммуно кидс таб жев. n30 малиново-клубнич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ив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декса с фенилефрином спрей назал. 1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сорб мп порошок 1г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нонорм спрей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окан р-р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1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тум верде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ингосепт та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сироп 50мг/5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иклин мыло жидкое антисептическое 0.5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0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н/стер. медицинский длина 140 пл 25 рукава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фитол р-р орал. 20г/100мл 12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цефабол суспензия орал. 80.5мг/5мл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5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6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31:00Z</dcterms:created>
  <dc:creator>Vektor1</dc:creator>
  <dc:description/>
  <dc:language>en-US</dc:language>
  <cp:lastModifiedBy>супер</cp:lastModifiedBy>
  <cp:lastPrinted>2009-08-27T11:51:00Z</cp:lastPrinted>
  <dcterms:modified xsi:type="dcterms:W3CDTF">2009-09-29T03:57:00Z</dcterms:modified>
  <cp:revision>3</cp:revision>
  <dc:subject/>
  <dc:title>Утверждаю </dc:title>
</cp:coreProperties>
</file>