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27А от 02 октяб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на право заключения муниципального контракта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капитального ремонта помещений в женской консультации №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З «Городская клиническая больница № 2 имени доктора Федора Христофоровича Граля».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              (далее – МУЗ «ГКБ № 2») 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ород Пермь, ул. Кирова, 230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onlin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3-61, факс 236-81-20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хнина Татьяна Кадыровн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муниципального контракта, на выполнение капитального ремонта помещений в женской консультации №2 МУЗ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503 859, 00 рублей (Один миллион пятьсот три тысячи восемьсот пятьдесят девя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орчанинова, 8,  МУЗ «ГКБ № 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03» октября  до «23» октября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230, кааб. 16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23» октября 2009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 (зал заседаний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«05_»_ноября 2009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«10»часов «00» мин.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Главный врач</w:t>
        <w:tab/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 xml:space="preserve">МУЗ «Городская клиническая больница №2 </w:t>
      </w:r>
    </w:p>
    <w:p>
      <w:pPr>
        <w:pStyle w:val="TextBody"/>
        <w:ind w:firstLine="360"/>
        <w:rPr>
          <w:b/>
          <w:b/>
          <w:szCs w:val="24"/>
        </w:rPr>
      </w:pPr>
      <w:r>
        <w:rPr>
          <w:b/>
          <w:szCs w:val="24"/>
        </w:rPr>
        <w:t>имени доктора Ф.Х. Граля»</w:t>
        <w:tab/>
        <w:tab/>
        <w:tab/>
        <w:tab/>
        <w:tab/>
        <w:tab/>
        <w:tab/>
        <w:tab/>
        <w:t>Грязнов В.Н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4:42:00Z</dcterms:created>
  <dc:creator>Владимир</dc:creator>
  <dc:description/>
  <cp:keywords/>
  <dc:language>en-US</dc:language>
  <cp:lastModifiedBy>Ольга</cp:lastModifiedBy>
  <dcterms:modified xsi:type="dcterms:W3CDTF">2009-09-25T05:16:00Z</dcterms:modified>
  <cp:revision>4</cp:revision>
  <dc:subject/>
  <dc:title>ИЗВЕЩЕНИЕ № __ от «___» __________ 200 _ года </dc:title>
</cp:coreProperties>
</file>