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36А от 02 октября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открытого аукциона на право заключения муниципального контракта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капитального ремонта помещений инфекционного корпус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З «Городская клиническая больница № 2 имени доктора Федора Христофоровича Граля».</w:t>
      </w:r>
    </w:p>
    <w:p>
      <w:pPr>
        <w:pStyle w:val="ConsPlusNormal"/>
        <w:widowControl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униципальное учреждение здравоохранения «Городская клиническая больница №2 имени доктора Федора Христофоровича Граля»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              (далее – МУЗ «ГКБ № 2») 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 Пермь, ул. Кирова, 230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, город Пермь, ул. Кирова, 230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k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2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onlin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6-83-61, факс 236-81-2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ахнина Татьяна Кадыровн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 заключения муниципального контракта, на выполнение капитального ремонта помещений инфекционного корпуса МУЗ «Городская клиническая больница № 2 имени доктора Федора Христофоровича Граля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99 997, 17 рублей (Девятьсот девяносто девять тысячи девятьсот девяносто семь рублей 17 копеек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Большевистская, 224,  МУЗ «ГКБ № 2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03» октября  до «23» октября 2009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четверг, в пятницу до 16.00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рова, 230, кааб. 16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23» октября 2009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2 этаж (зал заседаний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«05»_ноября 2009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«10»часов «30» мин.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rPr>
          <w:b/>
          <w:b/>
          <w:szCs w:val="24"/>
        </w:rPr>
      </w:pPr>
      <w:r>
        <w:rPr>
          <w:b/>
          <w:szCs w:val="24"/>
        </w:rPr>
        <w:t>Главный врач</w:t>
        <w:tab/>
      </w:r>
    </w:p>
    <w:p>
      <w:pPr>
        <w:pStyle w:val="TextBody"/>
        <w:ind w:firstLine="360"/>
        <w:rPr>
          <w:b/>
          <w:b/>
          <w:szCs w:val="24"/>
        </w:rPr>
      </w:pPr>
      <w:r>
        <w:rPr>
          <w:b/>
          <w:szCs w:val="24"/>
        </w:rPr>
        <w:t xml:space="preserve">МУЗ «Городская клиническая больница №2 </w:t>
      </w:r>
    </w:p>
    <w:p>
      <w:pPr>
        <w:pStyle w:val="TextBody"/>
        <w:ind w:firstLine="360"/>
        <w:rPr>
          <w:b/>
          <w:b/>
          <w:szCs w:val="24"/>
        </w:rPr>
      </w:pPr>
      <w:r>
        <w:rPr>
          <w:b/>
          <w:szCs w:val="24"/>
        </w:rPr>
        <w:t>имени доктора Ф.Х. Граля»</w:t>
        <w:tab/>
        <w:tab/>
        <w:tab/>
        <w:tab/>
        <w:tab/>
        <w:tab/>
        <w:tab/>
        <w:tab/>
        <w:t>Грязнов В.Н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4:42:00Z</dcterms:created>
  <dc:creator>Владимир</dc:creator>
  <dc:description/>
  <cp:keywords/>
  <dc:language>en-US</dc:language>
  <cp:lastModifiedBy>Владимир</cp:lastModifiedBy>
  <cp:lastPrinted>2009-09-28T12:32:00Z</cp:lastPrinted>
  <dcterms:modified xsi:type="dcterms:W3CDTF">2009-09-28T06:43:00Z</dcterms:modified>
  <cp:revision>7</cp:revision>
  <dc:subject/>
  <dc:title>ИЗВЕЩЕНИЕ № __ от «___» __________ 200 _ года </dc:title>
</cp:coreProperties>
</file>