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7А от 02 октя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на право заключения муниципального контрак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: монтаж автономной приточно-вытяжной вентиля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ерационных хирургического отделения МУЗ «Городская клиническая больница № 2 имени доктора Федора Христофоровича Граля»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, на выполнение капитального ремонта: монтаж автономной приточно-вытяжной вентиля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ых хирургического отделения 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 027 рублей (Один миллион двести тысяч двадцать сем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3» октября  до «23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октября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«05»_ноября 20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«11»часов «00» мин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Ольга</cp:lastModifiedBy>
  <dcterms:modified xsi:type="dcterms:W3CDTF">2009-09-28T05:38:00Z</dcterms:modified>
  <cp:revision>6</cp:revision>
  <dc:subject/>
  <dc:title>ИЗВЕЩЕНИЕ № __ от «___» __________ 200 _ года </dc:title>
</cp:coreProperties>
</file>