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6372"/>
        <w:rPr>
          <w:sz w:val="24"/>
        </w:rPr>
      </w:pPr>
      <w:r>
        <w:rPr>
          <w:sz w:val="24"/>
        </w:rPr>
        <w:tab/>
        <w:t xml:space="preserve">       УТВЕРЖДА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И.о. начальника  департамента планирования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и развития  территор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Д.И.Поп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«       »                    2009г.</w:t>
        <w:tab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1440"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334 А от « 02  » октября 2009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АУКЦИОН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 объявляет о проведении открытого аукциона на право заключить муниципальный контракт </w:t>
            </w:r>
            <w:r>
              <w:rPr>
                <w:color w:val="000000"/>
                <w:sz w:val="24"/>
                <w:szCs w:val="24"/>
              </w:rPr>
              <w:t>«Техническое обеспечение  деятельности департамента планирования и развития территории города  Перми. Приобретение средств вычислительной техники» ( 2 лота)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Форма торгов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Наименование заказчика  аукциона   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Пермь, ул.Ленина, 23, тел.212 62 8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 karpachevskaya@permregion.ru</w:t>
            </w:r>
          </w:p>
        </w:tc>
      </w:tr>
      <w:tr>
        <w:trPr>
          <w:trHeight w:val="2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 xml:space="preserve"> Предмет контракта, объем поставляемого това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color w:val="000000"/>
              </w:rPr>
              <w:t>СПЕЦИФИКАЦИЯ:</w:t>
            </w:r>
            <w:r>
              <w:rPr/>
              <w:t xml:space="preserve">  Вычислительная техника</w:t>
            </w:r>
          </w:p>
          <w:tbl>
            <w:tblPr>
              <w:tblW w:w="8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46"/>
              <w:gridCol w:w="6616"/>
              <w:gridCol w:w="1186"/>
            </w:tblGrid>
            <w:tr>
              <w:trPr/>
              <w:tc>
                <w:tcPr>
                  <w:tcW w:w="9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533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87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 xml:space="preserve">Лот №1 Сканер 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66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анер широкоформатный Contex HD4250 или эквивалент: цветной, ширина сканирования не менее 42-дюймов; с возможностью обновления до модели Plus; оптическое разрешение сканера — не менее 600 dpi, максимальное разрешение — не менее 1200/9600 dpi (Base/Plus); скорость сканирования — не менее 38/76 мм/с в цвете (Base/Plus), не менее 305 мм/с — в черно-белом режиме; максимальная ширина сканируемого оригинала – не менее 1118 мм; максимальная ширина поля сканирования –  не менее1067 мм; длина сканируемого оригинала без ограничений, механизм подачи — All-Wheel-Drive; наличие технологии автоматической настройки под толщину сканируемого оригинала и регулировки давления на поверхность документа; максимальная толщина оригинала –  не менее15 мм; точность не менее 0,1% +- 1 пиксель; глубина передачи цвета/полутона - не менее 48 бит / 16 бит, цветовое пространство sRGB; интерфейс высокоскоростной USB 2.0 с xDTR; наличие подставки для сканера напольная для сканеров серии HD 36"/40"/42" с корзиной для документов, комплекта расширения модели Base до модели PLUS, прозрачного защитного пакета формата А0 для сканирования ветхих оригиналов, выпускного лотка для толстых документов (36"/40"/42"). Наличие программного обеспечения Nextimage SCAN+COPY с функциями сканирования и копирования, не ограниченное временем пользования, комплект для обслуживания Scanner Maintenance Kit (компакт-диск, лист для калибровки)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7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Лот №2 Модуль цифровой отправки</w:t>
                  </w:r>
                </w:p>
              </w:tc>
            </w:tr>
            <w:tr>
              <w:trPr/>
              <w:tc>
                <w:tcPr>
                  <w:tcW w:w="9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6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одуль цифровой отправки HP  Digital Sender 9250c (CB472A) или эквивалент:  наличие планшетного сканирования с автоматическим устройством подачи документов (ADF), не менее 1-го сетевого порта HP Jetdirect Fast Ethernet 10/100 Base-TX, 1-го свободного слота EIO, 1-го порта USB для подключения, 1-го USB-порта узла для ограниченных приложений, тактовая частота процессора - не менее 480 МГц, память - не менее 512 Мб, жесткий диск - не менее 40 Гб, нагрузка - не менее 60 000 страниц в месяц, плотность сканируемых носителей от 60 до 120 г/м2. Наличие не менее 1-го комплекта запасных листов из майлара HP для автоматического устройства подачи документов HP ADF mylar sheets kit, 1-го комплекта HP по профилактическому уходу за устройством автоматической подачи оригиналов HP ADF Maintenance Kit. Наличие пакета лицензий HP для HP DSS 4.0 не менее 5-и пользователей.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14 календарных дней со дня заключения контрак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color w:val="000000"/>
                <w:sz w:val="22"/>
                <w:szCs w:val="22"/>
              </w:rPr>
              <w:t xml:space="preserve"> Место  поставк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 23, помещения департамента планирования и развития территории города Перми</w:t>
            </w:r>
          </w:p>
        </w:tc>
      </w:tr>
      <w:tr>
        <w:trPr>
          <w:trHeight w:val="11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Начальная (максимальная)  цена контрак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ая (максимальная) цена  контракта в соответствии с номерами ЛОТов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1 –  654 500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ОТ №2 –  425 000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.Срок, место, порядок предоставления аукционной  документации, официальный сай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б  аукционе предоставляется после письменного запроса по адресу: г.Пермь, ул.Сибирская, 15, каб.33,  телефон 212-55-14,   официальный сайт: </w:t>
            </w: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sz w:val="22"/>
                <w:szCs w:val="22"/>
              </w:rPr>
              <w:t xml:space="preserve">.,  </w:t>
            </w:r>
            <w:r>
              <w:rPr>
                <w:sz w:val="22"/>
                <w:szCs w:val="22"/>
              </w:rPr>
              <w:t>в течение двух рабочих дней с 09:00 по 17:00 час. (время местное) со дня получения соответствующего заяв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Место, дата и время проведения  аукцион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остоится  в 10:00 часов (время местное)  11.11.2009 г. по адресу: 614000, г. Пермь, ул. Кирова, 82, 2-й  этаж,  зал заседаний планово-экономического департамен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.Преимущества, предоставляемые участникам размещения муниципального заказ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ъекты малого предпринимательства, которые соответствуют требованиям ч.1, ст.4 Федерального закона от 24.07.2007 № 209-ФЗ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. Обеспечение заявки на участие  в аукционе, муниципального контрак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 на участие в  аукционе устанавливается в размере 5 % от начальной (максимальной) цены контракта по соответствующему номеру ЛОТа, обеспечение исполнения муниципального контракта в размере   5 % от   начальной (максимальной) цены контракта по соответствующему номеру ЛО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05:00Z</dcterms:created>
  <dc:creator>USER</dc:creator>
  <dc:description/>
  <cp:keywords/>
  <dc:language>en-US</dc:language>
  <cp:lastModifiedBy>USER</cp:lastModifiedBy>
  <cp:lastPrinted>2009-09-28T15:34:00Z</cp:lastPrinted>
  <dcterms:modified xsi:type="dcterms:W3CDTF">2009-09-28T09:34:00Z</dcterms:modified>
  <cp:revision>63</cp:revision>
  <dc:subject/>
  <dc:title/>
</cp:coreProperties>
</file>