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41А от  «02» октября 2009 год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 проведении открытого аукциона на выполнение ремонта помещений общественного центра микрорайона Новоплоский по адресу: г.Пермь,  ул.Самолётная, 52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Администрация Индустриального района города Перми объявляет и приглашает всех заинтересованных лиц принять участие в открытом аукционе на выполнение ремонта помещений общественного центра микрорайона Новоплоский по адресу: г.Пермь,  ул.Самолётная, 52.</w:t>
        <w:tab/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  г. Пермь, ул. Мира, 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актный телефон: 227-94-91 (Корепанова Лариса Владимировна – по вопросам, связанным с аукционной документацией), 227-92-84 (факс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>
          <w:trHeight w:val="6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«Выполнение ремонта помещений общественного центра микрорайона Новоплоский по адресу: г.Пермь,  ул.Самолётная, 52». </w:t>
            </w:r>
          </w:p>
        </w:tc>
      </w:tr>
      <w:tr>
        <w:trPr>
          <w:trHeight w:val="3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. Место оказания услу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Пермь, Индустриальный район,  </w:t>
            </w:r>
            <w:r>
              <w:rPr/>
              <w:t>микрорайон Новоплоский,  ул.Самолётная, 52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 250 000,00 (один миллион двести пятьдесят тысяч) рублей 00 копеек. </w:t>
            </w:r>
          </w:p>
        </w:tc>
      </w:tr>
      <w:tr>
        <w:trPr>
          <w:trHeight w:val="5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 500,00 (шестьдесят две тысячи пятьсот) рублей 00 копеек. 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ная документация предоставляется  после письменного запроса в течение двух рабочих дней со дня получения запроса по адресу: г. Пермь, ул. Мира,15 каб. 607,613  (342) , 227-92-84 (факс)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Контактные лица: Корепанова Лариса Владимировна, телефон (342) 227 94 91. 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рассмотрения заявок: г. Пермь, ул. Мира,15 каб.60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.00 мин.  (местное время)  «23» октябр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9г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состоится в </w:t>
            </w:r>
            <w:r>
              <w:rPr>
                <w:b/>
                <w:sz w:val="22"/>
                <w:szCs w:val="22"/>
              </w:rPr>
              <w:t>11час. 00 мин</w:t>
            </w:r>
            <w:r>
              <w:rPr>
                <w:sz w:val="22"/>
                <w:szCs w:val="22"/>
              </w:rPr>
              <w:t xml:space="preserve">. (местное время)  </w:t>
            </w:r>
            <w:r>
              <w:rPr>
                <w:b/>
                <w:sz w:val="22"/>
                <w:szCs w:val="22"/>
              </w:rPr>
              <w:t>«03» ноября  2009г</w:t>
            </w:r>
            <w:r>
              <w:rPr>
                <w:sz w:val="22"/>
                <w:szCs w:val="22"/>
              </w:rPr>
              <w:t xml:space="preserve">.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Кирова, 82, зал заседаний 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Индустриального района</w:t>
        <w:tab/>
        <w:tab/>
        <w:tab/>
        <w:tab/>
        <w:tab/>
        <w:tab/>
        <w:tab/>
        <w:t xml:space="preserve">        И.В.Мотовилов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0:00Z</dcterms:created>
  <dc:creator>pc130205</dc:creator>
  <dc:description/>
  <cp:keywords/>
  <dc:language>en-US</dc:language>
  <cp:lastModifiedBy>silaevaog</cp:lastModifiedBy>
  <cp:lastPrinted>2009-07-15T15:56:00Z</cp:lastPrinted>
  <dcterms:modified xsi:type="dcterms:W3CDTF">2009-09-29T04:24:00Z</dcterms:modified>
  <cp:revision>97</cp:revision>
  <dc:subject/>
  <dc:title>Извещение № 65А от 18 апреля 2008 года</dc:title>
</cp:coreProperties>
</file>