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6 о проведении открытого аукциона в электронной форме                                   от 02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МС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 </w:t>
      </w:r>
      <w:r>
        <w:rPr>
          <w:color w:val="000000"/>
        </w:rPr>
        <w:t xml:space="preserve">Поставка ежемесячно равными партиям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6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21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050"/>
        <w:gridCol w:w="45"/>
        <w:gridCol w:w="1614"/>
        <w:gridCol w:w="1614"/>
        <w:gridCol w:w="45"/>
        <w:gridCol w:w="1614"/>
        <w:gridCol w:w="1614"/>
        <w:gridCol w:w="1614"/>
        <w:gridCol w:w="960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04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восемьсо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52,51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четыре тысячи пятьсот пятьдесят два рубля 51 копейка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94,9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ысяч двести девяносто четыре рубля 9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3,4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вадцать три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687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пять тысяч шестьсот восемьдесят сем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93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шестьсот девяносто три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577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пять тысяч пятьсот семьдесят 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1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евяносто один рубль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76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Восемь тысяч девятьсот семьдесят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60,9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ысяч девятьсот шестьдесят рублей 9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22,4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пять тысяч семьсот двадцать два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21,1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семьсот двадцать один рубль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92,56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девяносто два рубля 5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48,1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евятьсот сорок восемь рублей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00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три тысячи восемьсот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7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девяносто сем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470,75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семь тысяч четыреста семьдесят рублей 7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9,8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восемьсот девяносто девя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91,2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пятьсот девяносто один рубль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4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восемьсот восемьдесят два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1,22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один рубль 22 копейки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008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семь тысяч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9,4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вятнадцать рублей 4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14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двести четырнадца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5,00</w:t>
            </w:r>
          </w:p>
        </w:tc>
        <w:tc>
          <w:tcPr>
            <w:tcW w:w="493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пять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65,73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Двадцать две тысячи двести шестьдесят пять рублей 73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02,8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триста два рубля 8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1,7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двадцать один рубль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08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четыреста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,8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шесть рублей 8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40,8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пятьсот сорок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3,2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шестьдесят три рубля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84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Сорок одна тысяча сто восем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960,00</w:t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четыре тысячи девят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4,4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сорок четыре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4,2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четырнадцать рублей 2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9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девяносто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375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девять тысяч триста сем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52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пятьдесят два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942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надцать тысяч девятьсот сорок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064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четыре тысячи шестьдесят четыре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94,7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восемь тысяч пятьсот девяносто четыре рубля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5,4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пять рублей 4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130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ри тысячи сто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263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семь тысяч двести шестьдесят три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28,55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тысяч пятьсот двадцать восемь рублей 5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96,7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надцать тысяч девяносто шесть рублей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6,05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шестнадцать рублей 0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5,2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тьсот семьдесят пя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71,4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один рубль 4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70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две тысячи семьсот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8,05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восемь рублей 05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7,17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носто семь рублей 17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25,1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двадцать пять рублей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78,40</w:t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шесть тысяч двести семьдесят восемь рублей 4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,60</w:t>
            </w:r>
          </w:p>
        </w:tc>
        <w:tc>
          <w:tcPr>
            <w:tcW w:w="331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 рубля 6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20,35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ве тысячи двадцать рублей 35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9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девят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603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одна тысяча шестьсот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5,6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девяносто пять рублей 6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8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восемьдесят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6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шестьсот девяносто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8,7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сот восемь рублей 7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4,5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девяносто четыре рубля 5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56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шесть тысяч девятьсот пятьдесят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74,05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семьдесят четыре рубля 0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,16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четыре рубля 16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тридцать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31,44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тридцать один рубль 44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65,00</w:t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восемь тысяч шестьсот шест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,29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емьдесят три рубля 29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824,5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четыре тысячи восемьсот двадцать четыре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654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пять тысяч шестьсот пят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149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сто сорок девять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29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двадцать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00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две тысячи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000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надцать тысяч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9,29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пятьдесят девять рублей 29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00</w:t>
            </w:r>
          </w:p>
        </w:tc>
        <w:tc>
          <w:tcPr>
            <w:tcW w:w="493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6,86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орок шесть рублей 86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90,7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триста девяносто рублей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4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двадцать четыре рубля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0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84,35</w:t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шестьсот восемьдесят четыре рубля 35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12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пять тысяч семьсот двенадца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7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пятьсот сорок сем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25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рублей 25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55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тысяч триста пят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2,00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семь тысяч шестьсот пятьдесят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83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евять тысяч восемьдесят три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000,00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пять тысяч рублей 00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33,5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восемьсот тридцать три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39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триста тридцать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09,2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шестьсот девя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39,84</w:t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три тысячи девятьсот тридцать девять рублей 84 копейки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8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восем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9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тридцать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9,31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девяносто девять рублей 31 копейка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372,04</w:t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триста семьдесят два рубля 04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05,05</w:t>
            </w:r>
          </w:p>
        </w:tc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сто пять рублей 05 копеек 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20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шестьсот дв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60,00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во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7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мицин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4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,5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5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 орал таб п/об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зок таб пролонг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р-р д/и 1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серк таб 24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7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сотекс концентрат д/инфузий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окс р-р д/и 10мл 100тыс.кие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,7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-ферейн р-р д/и 4мг/мл 1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4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таб п/об кишечнорастворимой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форте таб 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р-р д/инф. 0.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нз лиофилизат д/приг.р-ра д/и 1000мг 2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етард таб 150мг n20 ле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9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80мг/0.8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6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цетам таб п/об 8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6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8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таб п/об 1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р-р д/и/в/м 15мг 1.5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,1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капс. ретард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7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0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и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таб п/об киш.раств.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1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1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фамокс ибл порошок д/приг.р-ра д/и/в/в/в/м 1000мг +500м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15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транс порошок д/вн.пр. 64г n4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2850ме 0.3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порошок д/приг.р-ра д/инф.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39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р-р д/и/в/в 1.25мг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20мг n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7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2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1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5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4.1. </w:t>
      </w:r>
      <w:r>
        <w:rPr>
          <w:color w:val="000000"/>
        </w:rPr>
        <w:t xml:space="preserve">Поставка ежемесячно равными партиям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6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11:00Z</dcterms:created>
  <dc:creator>Vektor1</dc:creator>
  <dc:description/>
  <cp:keywords/>
  <dc:language>en-US</dc:language>
  <cp:lastModifiedBy>Маркетолог 3</cp:lastModifiedBy>
  <cp:lastPrinted>2009-09-29T10:18:00Z</cp:lastPrinted>
  <dcterms:modified xsi:type="dcterms:W3CDTF">2009-09-29T04:29:00Z</dcterms:modified>
  <cp:revision>4</cp:revision>
  <dc:subject/>
  <dc:title>Утверждаю </dc:title>
</cp:coreProperties>
</file>