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z w:val="24"/>
          <w:szCs w:val="24"/>
        </w:rPr>
        <w:t xml:space="preserve">Извещение № 343А   от «02» октября  2009 г. 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о проведении открытого аукциона </w:t>
      </w:r>
      <w:r>
        <w:rPr>
          <w:b/>
          <w:sz w:val="24"/>
          <w:szCs w:val="24"/>
        </w:rPr>
        <w:t xml:space="preserve">на право заключения муниципального контракта на оказание услуги по организации горячего питания в МС(К)ОУ «С(К)ОШ № 9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ида» города Перми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26"/>
          <w:szCs w:val="26"/>
        </w:rPr>
        <w:t xml:space="preserve">МС(К)ОУ «С(К)ОШ № 9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» г. Перми приглашает всех заинтересованных лиц принять участие в открытом аукционе на право заключения муниципального контракта на оказание услуги  по организации горячего питания в  МС(К)ОУ «С(К)ОШ № 9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» города Перми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>1) Форма торгов - открытый аукци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2) Заказчиком открытого аукциона является МС(К)ОУ «С(К)ОШ № 9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» г. Перми (614033, г. Пермь, ул. Новосибирская, 3, контактный телефон: (342) 242-54-32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онтактное лицо – Яницкая Татьяна Евгеньевна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gcon156@mail.ru</w:t>
        </w:r>
      </w:hyperlink>
      <w:r>
        <w:rPr>
          <w:sz w:val="26"/>
          <w:szCs w:val="26"/>
          <w:lang w:val="en-US"/>
        </w:rPr>
        <w:t xml:space="preserve"> 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) Предметом муниципального Контракта является оказание услуги по организации горячего питания в МС(К)ОУ «С(К)ОШ № 9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» города Перм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4)  Место оказания услуги - МС(К)ОУ «С(К)ОШ № 9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»,  г. Пермь, ул. Новосибирская, 3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Новосибирская, 3,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онтактный телефон: (342) 242-54-32. Контактное лицо – Яницкая Татьяна Евгеньевн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gcon</w:t>
        </w:r>
        <w:r>
          <w:rPr>
            <w:rStyle w:val="InternetLink"/>
            <w:sz w:val="26"/>
            <w:szCs w:val="26"/>
          </w:rPr>
          <w:t>156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Официальный сайт, на котором размещается аукционная документация </w:t>
      </w:r>
      <w:hyperlink r:id="rId4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лата за аукционную документацию не взимае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) Начальная (максимальная) цена Контракта составляет: </w:t>
      </w:r>
      <w:r>
        <w:rPr/>
        <w:t xml:space="preserve">872 181, 40  </w:t>
      </w:r>
      <w:r>
        <w:rPr>
          <w:sz w:val="26"/>
          <w:szCs w:val="26"/>
        </w:rPr>
        <w:t xml:space="preserve"> рубл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Источник финансирования: средства бюджета города Перми.</w:t>
      </w:r>
    </w:p>
    <w:p>
      <w:pPr>
        <w:pStyle w:val="TextBody"/>
        <w:ind w:firstLine="567"/>
        <w:rPr/>
      </w:pPr>
      <w:r>
        <w:rPr>
          <w:sz w:val="26"/>
          <w:szCs w:val="26"/>
        </w:rPr>
        <w:t>7) Для участия в открытом аукционе участнику размещения заказа необходимо представить пакет документов, указанных в п. 1 раздела 2 документации об аукционе по адресу: г. Пермь, ул. Новосибирская, 3, кабинет директора.</w:t>
      </w:r>
    </w:p>
    <w:p>
      <w:pPr>
        <w:pStyle w:val="TextBody"/>
        <w:ind w:firstLine="567"/>
        <w:rPr/>
      </w:pPr>
      <w:r>
        <w:rPr>
          <w:sz w:val="26"/>
          <w:szCs w:val="26"/>
        </w:rPr>
        <w:t>Заявки на участие в открытом аукционе принимаются с 9:00 ч. до 17:00 ч. в рабочие дни и до 10.00 часов «23» октября 2009 года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8) Проведение аукциона назначено на 10 ч. 15 мин «02» ноября  2009 года                  по адресу: г. Пермь, </w:t>
      </w:r>
      <w:r>
        <w:rPr>
          <w:bCs/>
          <w:sz w:val="26"/>
          <w:szCs w:val="26"/>
        </w:rPr>
        <w:t>ул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ирова, 82, Управление по размещению муниципального заказа, Зал заседа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МС(К)ОУ «С(К)ОШ № 9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» г. Перми</w:t>
        <w:tab/>
        <w:t xml:space="preserve">                       Т.Е.Яницкая</w:t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56@mail.ru" TargetMode="External"/><Relationship Id="rId3" Type="http://schemas.openxmlformats.org/officeDocument/2006/relationships/hyperlink" Target="mailto:gcon156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17:00Z</dcterms:created>
  <dc:creator>orlov</dc:creator>
  <dc:description/>
  <cp:keywords/>
  <dc:language>en-US</dc:language>
  <cp:lastModifiedBy>Завучи</cp:lastModifiedBy>
  <cp:lastPrinted>2009-09-29T10:51:00Z</cp:lastPrinted>
  <dcterms:modified xsi:type="dcterms:W3CDTF">2009-09-29T04:52:00Z</dcterms:modified>
  <cp:revision>7</cp:revision>
  <dc:subject/>
  <dc:title>УТВЕРЖДАЮ</dc:title>
</cp:coreProperties>
</file>