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5А от «02» октября 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капитальному ремонту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Механошина, а/я 72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51-76, (342) 240-29-9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нежилых помещений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работ в соответствии с документацией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 461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ста семь тысяч четыреста шестьдесят один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16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 «03» октября  2009 г. до «23» ок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Механошина, 29, 4-й этаж, кабинет заместителя директора по экономик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(время местно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 «23»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3.11.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Директор МУ «СМИ»                                                  И.Р.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43:00Z</dcterms:created>
  <dc:creator>Speshilova_SN</dc:creator>
  <dc:description/>
  <cp:keywords/>
  <dc:language>en-US</dc:language>
  <cp:lastModifiedBy>SamLab.ws</cp:lastModifiedBy>
  <cp:lastPrinted>2009-09-29T10:57:00Z</cp:lastPrinted>
  <dcterms:modified xsi:type="dcterms:W3CDTF">2009-09-29T06:59:00Z</dcterms:modified>
  <cp:revision>17</cp:revision>
  <dc:subject/>
  <dc:title/>
</cp:coreProperties>
</file>