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работ по капитальному ремонту нежилых помещений по адресу: г. Пермь,              ул. Орджоникидзе,161, намерен принять участие в аукционе и в случае признания победителем аукциона предлагает выполнить работы в соответствии с техническим заданием, локальными сметными расчетами и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</w:t>
      </w:r>
      <w:r>
        <w:rPr>
          <w:bCs/>
          <w:i/>
          <w:sz w:val="22"/>
          <w:szCs w:val="22"/>
        </w:rPr>
        <w:t>заполняются по желанию)</w:t>
      </w:r>
      <w:r>
        <w:rPr>
          <w:bCs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27:00Z</dcterms:created>
  <dc:creator>Начальник_пдо</dc:creator>
  <dc:description/>
  <cp:keywords/>
  <dc:language>en-US</dc:language>
  <cp:lastModifiedBy>SamLab.ws</cp:lastModifiedBy>
  <cp:lastPrinted>2008-09-09T09:43:00Z</cp:lastPrinted>
  <dcterms:modified xsi:type="dcterms:W3CDTF">2009-09-14T05:10:00Z</dcterms:modified>
  <cp:revision>36</cp:revision>
  <dc:subject/>
  <dc:title>                               Приложение № 1</dc:title>
</cp:coreProperties>
</file>