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 услуг по организации и проведению мероприятий в Орджоникидзевском районе г. 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02.10.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. Председ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Королева Лидия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Ефремов Андрей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3. 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Блинова Надежда Геннад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Закиров Наи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тарцева Ирина Андр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4. 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Жохова Вера Анатольевн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</w:t>
      </w:r>
    </w:p>
    <w:p>
      <w:pPr>
        <w:pStyle w:val="TextBody"/>
        <w:ind w:left="360" w:hanging="0"/>
        <w:rPr>
          <w:color w:val="000000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казание   услуг по организации и проведению мероприятий в  Орджоникидзевском районе города Перми. Извещение № 822 от 24.09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</w:rPr>
        <w:t>) в сети Интернет 24.09.2009 года.</w:t>
      </w:r>
      <w:r>
        <w:rPr>
          <w:sz w:val="20"/>
        </w:rPr>
        <w:t xml:space="preserve"> Запрос котировок проводится для  субъектов малого предпринимательства.</w:t>
      </w:r>
      <w:r>
        <w:rPr>
          <w:color w:val="000000"/>
          <w:sz w:val="20"/>
        </w:rPr>
        <w:t xml:space="preserve">        </w:t>
      </w:r>
    </w:p>
    <w:p>
      <w:pPr>
        <w:pStyle w:val="TextBody"/>
        <w:ind w:left="360" w:hanging="0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3.Начальная (максимальная) цена муниципального </w:t>
      </w:r>
      <w:r>
        <w:rPr>
          <w:sz w:val="20"/>
        </w:rPr>
        <w:t xml:space="preserve"> контракта – 177 000,00 рубл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5.Место и дата оказания услуг: город Пермь, Орджоникидзевский рай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).Концертная программа, посвященная Дню народного единства для жителей района: 4 ноября 2009 г. с 18.00 до 20.00, МУК «Дворец культуры им. А.С. Пушкина» (ул. А. Щербакова, 33, м/р «Домостроительный»), включающая в себя концерт художественной самодеятельности, викторину, танцевальную программ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.Новогодний праздник для детей района: 24 декабря 2009 г. с 14.00 до 16.00, МУК «Дворец культуры им. А.С. Пушкина» (ул. А. Щербакова, 33, м/р «Домостроительный»), включающий в себя театрализованную, игровую и танцевальную программы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).Новогодний праздник для детей района: 24 декабря 2009 г. с 12.00 до 14.00, МУК «Центр досуга «Альянс» (ул. Доватора, 1, м/р «Кислотные дачи»), включающий  в себя театрализованную, игровую и танцевальную программы;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).Новогодний праздник для детей района: 23 декабря 2009 г. с 14.00 до 16.00, МУК «Клуб им. Златогорского» (ул. Трясолобова, 105, м/р «Заозерье»), включающий  в себя театрализованную, игровую и танцевальную программы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).Новогодний праздник для актива района: 24 декабря 2009 г. с 18.30 до 23.00, МАУК ДК «Искра» (ул. Веденеева. 54, м/р «Молодежный»), включающий в себя театрализованную конкурсно-игровую и танцевальную программы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Требованиями, установленными в извещении о проведении запроса котировок 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Заказчику развернутого плана-сценария каждого мероприятия не позднее 10 дней до начала его ре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ручение призов победителям викторины на концертной программе и обладателям новогодних костюмов, масок, победителям игровых программ на новогодних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ind w:left="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</w:tabs>
        <w:ind w:left="0" w:firstLine="360"/>
        <w:jc w:val="both"/>
        <w:rPr/>
      </w:pPr>
      <w:r>
        <w:rPr>
          <w:color w:val="000000"/>
          <w:sz w:val="20"/>
          <w:szCs w:val="20"/>
        </w:rPr>
        <w:t xml:space="preserve">Художественное, музыкальное, звуковое и техническое оформление каждого мероприятия в соответствии </w:t>
      </w:r>
      <w:r>
        <w:rPr>
          <w:sz w:val="20"/>
          <w:szCs w:val="20"/>
        </w:rPr>
        <w:t xml:space="preserve">с учетом выбранной площадки и </w:t>
      </w:r>
      <w:r>
        <w:rPr>
          <w:color w:val="000000"/>
          <w:sz w:val="20"/>
          <w:szCs w:val="20"/>
        </w:rPr>
        <w:t xml:space="preserve"> предложенным сценар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и распространение печатной продукции (афиши- 40 шт. – по 10 шт. на каждый микрорайон, пригласительные билеты 500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сметы рас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)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7. Оплата услуг: безналичный расч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за оказанные услуги производится Заказчиком в течение 10 (десяти) банковских дней после проведения всех мероприятий и подписания сторонами  акта сдачи-приемки  услуг, счета-фактуры и предоставления фотоматериал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.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аренду помещений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.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ом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рочкина М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ршов С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раве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Алеком-М»  и составила 133 900,00 (сто тридцать три тысячи девятьсот)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3.1.Признать победителем в проведении запроса котировок ООО «Алеком-М» (юридический адрес: 614990, г.   Пермь,  ул.  Хлебозаводская, д. 22;  фактический (почтовый) адрес: 614010, г. Пермь, пр. Комсомольский, д. 98; тел. 278-40-79)  с ценой муниципального контракта – 133900,00  (сто тридцать три тысячи  девятьсот) 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3.2. Признать участником размещения заказа, предложившим лучшую цену, после цены, предложенной победителем  ИП Курочкину М.А. (адрес местожительства:  г. Пермь,  ул.  Весенняя, д.19, кв..13; тел. 294-12-7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3.3. Голосовали:  Королева Л.В.- за; Ефремов А.А -за; Блинова Н.Г.– за; Закиров Н.-за; Старцева И.А. –за;  Стрекалова Н.Н.-за;    Жохова В.А. –з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) в сети Интерн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5. Подпис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5.1.Члены комиссии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Заместитель председателя:                                              А.А.Ефрем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Члены комиссии:                                                              Н.Г. Блинова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Н. Закир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И.А. Старце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Н.Н. Стрекалова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Секретарь:    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15</w:t>
      </w:r>
      <w:r>
        <w:rPr>
          <w:sz w:val="20"/>
          <w:szCs w:val="20"/>
        </w:rPr>
        <w:t>.2.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9-23T11:49:00Z</cp:lastPrinted>
  <dcterms:modified xsi:type="dcterms:W3CDTF">2009-10-01T05:28:00Z</dcterms:modified>
  <cp:revision>92</cp:revision>
  <dc:subject/>
  <dc:title/>
</cp:coreProperties>
</file>