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4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Выполнение текущего ремонта. Благоустройство баскетбольной площадк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_02»_октября_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МС(К)ОУ «Школа – интернат № 1 </w:t>
      </w:r>
      <w:r>
        <w:rPr>
          <w:rFonts w:cs="Courier New" w:ascii="Courier New" w:hAnsi="Courier New"/>
          <w:b/>
          <w:caps/>
          <w:sz w:val="22"/>
          <w:szCs w:val="22"/>
          <w:lang w:val="en-US"/>
        </w:rPr>
        <w:t>VII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 вида»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02.10.2009г.; 10. час. 00 мин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.10.2009г.  10 час. 30 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выполнение текущего ремонта. Благоустройство баскетбольной площадки  МС(К)ОУ «Школа-интернат № 1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вида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уликова В.Н. 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рсланова Л.И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елепаева О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зизова Л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лютина О.М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МС(К)ОУ»Школа-интернат №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06 от 16.09.09г.- выполнение текущего ремонта. Благоустройство футбольного поля МС(К)ОУ «Школа-интернат № 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9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Выполнение текущего ремонта. Благоустройство футбольного поля МС(К)ОУ «Школа-интернат № 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63 450,33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Пермь, ул. Бушмакина ,2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10.2009 г. по 10.11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со дня предоставления актов выполненных работ (КС-2), справки стоимости работ и затрат (КС-3) счет-фактур на выполненные рабо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Пермь, ул.Бушмакина,2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 – Приор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899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 г.Пермь, ул. Плеханова,4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8227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,г.Пермь, ул.Швецова,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440"/>
        <w:gridCol w:w="239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 – Приор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61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4ч.30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6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6ч.30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Строй-Приоритет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61000,00 рублей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5_ чел.                             "Против" -_0_ чел.(Ф.И.О.)       "Воздержался" 0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В.Н.Куликова, Л.И.Арсланова,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.М.Шелепаева,Л.А.Азизова, О.М.Милютина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Строй-Приоритет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61 000,00 руб.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.Н.Куликова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Л.И.Арсла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Шелепа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.А.Азиз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М.Милютина</w:t>
            </w:r>
          </w:p>
        </w:tc>
      </w:tr>
    </w:tbl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50:00Z</dcterms:created>
  <dc:creator>l_1001b</dc:creator>
  <dc:description/>
  <cp:keywords/>
  <dc:language>en-US</dc:language>
  <cp:lastModifiedBy>секретарь</cp:lastModifiedBy>
  <cp:lastPrinted>2009-10-01T17:11:00Z</cp:lastPrinted>
  <dcterms:modified xsi:type="dcterms:W3CDTF">2009-10-01T11:11:00Z</dcterms:modified>
  <cp:revision>4</cp:revision>
  <dc:subject/>
  <dc:title>Протокол №785085/1</dc:title>
</cp:coreProperties>
</file>