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54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лекарственных средств (Дифлюкан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2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его экономист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дифлюкан ил эквивалент) (извещение №51 от 24.09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1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5556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5191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УРУ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2464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244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Вилен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1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сякевич С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5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8.1. Признать котировочные заявки ООО «Новые аптеки», ООО «Каметонс», ЗАО «Рифарм», ООО «Вилена», ИП Косякевич С.В.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right="-180" w:hanging="0"/>
        <w:jc w:val="both"/>
        <w:rPr/>
      </w:pPr>
      <w:r>
        <w:rPr/>
        <w:t>8.2. Отклонить котировочные заявки</w:t>
      </w:r>
    </w:p>
    <w:p>
      <w:pPr>
        <w:pStyle w:val="Normal"/>
        <w:ind w:left="540" w:right="-180" w:hanging="0"/>
        <w:jc w:val="both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5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 участника размещения заказ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УРУМ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 препарата Флуконазол для внутривенного введения не соответствует Техническому заданию (100мл вместо 50мл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информации о соответствии участника размещения заказа,  требованиям, предъявляемым к субъектам малого предпринимательства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</w:tr>
    </w:tbl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Котировочная комиссия оценила котировочные заявки ООО «Новые аптеки», ООО «Каметонс», ЗАО «Рифарм», ООО «Вилена», ИП Косякевич С.В. и приняла решение:</w:t>
      </w:r>
    </w:p>
    <w:p>
      <w:pPr>
        <w:pStyle w:val="Normal"/>
        <w:ind w:right="-1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П Косякевич С.В.</w:t>
      </w:r>
    </w:p>
    <w:p>
      <w:pPr>
        <w:pStyle w:val="Normal"/>
        <w:ind w:left="1440" w:hanging="0"/>
        <w:jc w:val="both"/>
        <w:rPr/>
      </w:pPr>
      <w:r>
        <w:rPr/>
        <w:t>ИНН 590700044702</w:t>
      </w:r>
    </w:p>
    <w:p>
      <w:pPr>
        <w:pStyle w:val="Normal"/>
        <w:ind w:left="1440" w:hanging="0"/>
        <w:jc w:val="both"/>
        <w:rPr/>
      </w:pPr>
      <w:r>
        <w:rPr/>
        <w:t>Адрес: 614026, г. Пермь, ул. Социалистическая, д. 28, кв.68</w:t>
      </w:r>
    </w:p>
    <w:p>
      <w:pPr>
        <w:pStyle w:val="Normal"/>
        <w:ind w:left="1440" w:hanging="0"/>
        <w:jc w:val="both"/>
        <w:rPr/>
      </w:pPr>
      <w:r>
        <w:rPr/>
        <w:t>р/с 40802810349500130795 в ОСБ №1793 СБ РФ г. Пермь</w:t>
      </w:r>
    </w:p>
    <w:p>
      <w:pPr>
        <w:pStyle w:val="Normal"/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 xml:space="preserve">тел./факс: 260-23-94 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45500 (Сорок пять тысяч пятьсо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ЗАО «Новые аптеки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5904177868 КПП 590401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90, г. Пермь, ул. Лодыгина, 57</w:t>
      </w:r>
    </w:p>
    <w:p>
      <w:pPr>
        <w:pStyle w:val="Normal"/>
        <w:ind w:left="1440" w:hanging="0"/>
        <w:jc w:val="both"/>
        <w:rPr/>
      </w:pPr>
      <w:r>
        <w:rPr/>
        <w:t>р/с 40702810449090015472 в Западно-Уральском банке Сбербанка РФ Ленинское ОСБ №22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/ факс: 269-55-01, 269-29-06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5556(Сорок пять тысяч пятьсот пятьдесят шесть)руб.20 коп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10-02T10:01:00Z</cp:lastPrinted>
  <dcterms:modified xsi:type="dcterms:W3CDTF">2009-10-02T04:01:00Z</dcterms:modified>
  <cp:revision>45</cp:revision>
  <dc:subject/>
  <dc:title>ПРОТОКОЛ 46</dc:title>
</cp:coreProperties>
</file>