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55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 лекарственных средств (Виферон, Зовиракс или эквивалент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02 ок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виферон, зовиракс или эквивалент) (извещение №52 от 24.09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9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амето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2110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УРУ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7985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533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Вилен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533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осякевич С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776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котировочные заявки ООО «АУРУМ», ООО «Вилена», ИП Косякевич С.В.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  <w:t>8.2. Отклонить котировочные заявки</w:t>
      </w:r>
    </w:p>
    <w:p>
      <w:pPr>
        <w:pStyle w:val="Normal"/>
        <w:ind w:left="540" w:right="-180" w:hanging="0"/>
        <w:jc w:val="both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0"/>
        <w:gridCol w:w="51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аметонс»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котировочной заявке неверно указан предмет муниципального контракта (препарат Дифлюкан вместо препаратов Виферон и Зовиракс), а также указано наименование Виферон-2 вместо Виферон-1-ФЗ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т информации о соответствии участника размещения заказа,  требованиям, предъявляемым к субъектам малого предпринимательства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9. Котировочная комиссия оценила котировочные заявки ООО «АУРУМ», ООО «Вилена», ИП Косякевич  и приняла решение:</w:t>
      </w:r>
    </w:p>
    <w:p>
      <w:pPr>
        <w:pStyle w:val="Normal"/>
        <w:ind w:right="-1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П Косякевич С.В.</w:t>
      </w:r>
    </w:p>
    <w:p>
      <w:pPr>
        <w:pStyle w:val="Normal"/>
        <w:ind w:left="1440" w:hanging="0"/>
        <w:jc w:val="both"/>
        <w:rPr/>
      </w:pPr>
      <w:r>
        <w:rPr/>
        <w:t>ИНН 590700044702</w:t>
      </w:r>
    </w:p>
    <w:p>
      <w:pPr>
        <w:pStyle w:val="Normal"/>
        <w:ind w:left="1440" w:hanging="0"/>
        <w:jc w:val="both"/>
        <w:rPr/>
      </w:pPr>
      <w:r>
        <w:rPr/>
        <w:t>Адрес: 614026, г. Пермь, ул. Социалистическая, д. 28, кв.68</w:t>
      </w:r>
    </w:p>
    <w:p>
      <w:pPr>
        <w:pStyle w:val="Normal"/>
        <w:ind w:left="1440" w:hanging="0"/>
        <w:jc w:val="both"/>
        <w:rPr/>
      </w:pPr>
      <w:r>
        <w:rPr/>
        <w:t>р/с 40802810349500130795 в ОСБ №1793 СБ РФ г. Пермь</w:t>
      </w:r>
    </w:p>
    <w:p>
      <w:pPr>
        <w:pStyle w:val="Normal"/>
        <w:ind w:left="1440" w:hanging="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jc w:val="both"/>
        <w:rPr/>
      </w:pPr>
      <w:r>
        <w:rPr/>
        <w:t xml:space="preserve">тел./факс: 260-23-94 </w:t>
      </w:r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57760 (Пятьдесят семь тысяч семьсот шестьдесят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>
          <w:b/>
          <w:b/>
        </w:rPr>
      </w:pPr>
      <w:r>
        <w:rPr>
          <w:b/>
        </w:rPr>
        <w:t>ООО «АУРУМ»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ИНН 5904174095 КПП 590401001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Адрес: 614025, г. Пермь, ул. Бригадирская, 20</w:t>
      </w:r>
    </w:p>
    <w:p>
      <w:pPr>
        <w:pStyle w:val="Normal"/>
        <w:ind w:left="1440" w:hanging="0"/>
        <w:jc w:val="both"/>
        <w:rPr/>
      </w:pPr>
      <w:r>
        <w:rPr/>
        <w:t>р/с 40702810049490058028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тел. 222-40-24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57985 (Пятьдесят семь тысяч девятьсот восемьдесят пять) рублей 05 копеек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10-02T04:03:00Z</dcterms:modified>
  <cp:revision>45</cp:revision>
  <dc:subject/>
  <dc:title>ПРОТОКОЛ 46</dc:title>
</cp:coreProperties>
</file>