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оказание услуг по найму транспортных средств с экипажем для осуществления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</w:rPr>
        <w:t>контрольных выездов на станции СМП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</w:rPr>
        <w:t>для МУЗ “Городская станция скорой медицинской помощи”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1» октября 2009 года</w:t>
        <w:br/>
        <w:tab/>
        <w:tab/>
        <w:tab/>
        <w:tab/>
        <w:tab/>
        <w:tab/>
        <w:tab/>
        <w:tab/>
        <w:tab/>
        <w:t xml:space="preserve">                     07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Наименование предмета запроса котировок: оказание услуг по найму транспортных средств с экипажем для осуществления контрольных выездов на станции СМП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7 от «07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сентя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с участником размещения заказа, с которым заключается контракт) </w:t>
      </w:r>
    </w:p>
    <w:p>
      <w:pPr>
        <w:pStyle w:val="Normal"/>
        <w:rPr/>
      </w:pPr>
      <w:r>
        <w:rPr>
          <w:sz w:val="24"/>
          <w:szCs w:val="24"/>
        </w:rPr>
        <w:t>ИП Мельниковой Ольгой Владимиров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00 г. Пермь, ул. Мира, д. 30, кВ. 5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</w:rPr>
        <w:t>по следующим основаниям: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 xml:space="preserve"> </w:t>
      </w:r>
      <w:r>
        <w:rPr>
          <w:kern w:val="2"/>
          <w:sz w:val="24"/>
        </w:rPr>
        <w:t xml:space="preserve">ИП Мельникова Ольга Владимировна не  представила подписанный с ее стороны муниципальный контракт на оказание услуг по найму транспортных средств с экипажем для осуществления контрольных выездов на станции СМП для МУЗ “Городская станция скорой медицинской помощи” </w:t>
      </w:r>
      <w:r>
        <w:rPr>
          <w:sz w:val="24"/>
          <w:szCs w:val="24"/>
        </w:rPr>
        <w:t>(с подписанными приложениями)</w:t>
      </w:r>
      <w:r>
        <w:rPr>
          <w:kern w:val="2"/>
          <w:sz w:val="24"/>
        </w:rPr>
        <w:t xml:space="preserve"> в срок указанный в извещении № 27 от 07.09.2009г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                                                                            Камкин Е.В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Институт госзакупок РАГС</dc:creator>
  <dc:description/>
  <cp:keywords/>
  <dc:language>en-US</dc:language>
  <cp:lastModifiedBy>kalmikov</cp:lastModifiedBy>
  <cp:lastPrinted>2009-10-02T08:54:00Z</cp:lastPrinted>
  <dcterms:modified xsi:type="dcterms:W3CDTF">2009-10-02T04:38:00Z</dcterms:modified>
  <cp:revision>24</cp:revision>
  <dc:subject/>
  <dc:title>ПРОТОКОЛ ОЦЕНКИ И СОПОСТАВЛЕНИЯ ЗАЯВОК НА УЧАСТИЕ В КОНКУРСЕ </dc:title>
</cp:coreProperties>
</file>