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9 от «02» октября</w:t>
      </w:r>
      <w:r>
        <w:rPr>
          <w:b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9  от  «02» октября</w:t>
      </w:r>
      <w:r>
        <w:rPr>
          <w:b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указать наименование и объемы работ в соответствии с техническим заданием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исполнить условия указанные в контракте (приложение №2 к Извещению о проведении запроса котировок) и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09-10-01T09:18:00Z</dcterms:modified>
  <cp:revision>39</cp:revision>
  <dc:subject/>
  <dc:title>ЗАПРОС КОТИРОВОЧНОЙ ЦЕНЫ</dc:title>
</cp:coreProperties>
</file>