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9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бумаги мешочной стандартной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2» ок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Ю.О.Ощепкова -  и.о.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/>
      </w:pPr>
      <w:r>
        <w:rPr>
          <w:sz w:val="22"/>
          <w:szCs w:val="22"/>
        </w:rPr>
        <w:t>О.Н.Кононова – начальник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 поставка бумаги мешочной стандартной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ля МУЗ «Медсанчасть №9 им.М.А.Тверье» (извещение №119 от «24» сент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4» сен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09 2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бумага мешочная стандартная. Характеристики и количество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ст Медикал», 614065, г.Пермь, ул.Свиязева, д.3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ноплев К.В., 614065, г.Пермь, ул.М.Власова, 4-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Мост Медикал», 614065, г.Пермь, ул.Свиязева, д.37, с ценой котировочной заявки 105 000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Коноплев К.В., 614065, г.Пермь, ул.М.Власова, 4-40, с ценой котировочной заявки 108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3"/>
    <w:qFormat/>
    <w:rPr/>
  </w:style>
  <w:style w:type="character" w:styleId="Style16">
    <w:name w:val=" Знак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6:12:00Z</dcterms:created>
  <dc:creator>Институт госзакупок РАГС</dc:creator>
  <dc:description/>
  <cp:keywords/>
  <dc:language>en-US</dc:language>
  <cp:lastModifiedBy>Пользователь</cp:lastModifiedBy>
  <cp:lastPrinted>2009-10-01T09:58:00Z</cp:lastPrinted>
  <dcterms:modified xsi:type="dcterms:W3CDTF">2009-10-01T16:12:00Z</dcterms:modified>
  <cp:revision>2</cp:revision>
  <dc:subject/>
  <dc:title>ПРОТОКОЛ ОЦЕНКИ И СОПОСТАВЛЕНИЯ ЗАЯВОК НА УЧАСТИЕ В КОНКУРСЕ </dc:title>
</cp:coreProperties>
</file>