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4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шков одноразовых для забора крови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у мешков одноразовых для забора кров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МУЗ «Медсанчасть №9 им.М.А.Тверье» (извещение №124 от «24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4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1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мешков одноразовых для забора крови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 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, 614081, г.Пермь, ул.Голева, 10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22, г.Пермь, ул. 9 Мая, 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Антерио», 614081, г.Пермь, ул.Голева, 10б, с ценой котировочной заявки 90 72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цина Прикамья», 614022, г.Пермь, ул. 9 Мая, 21, с ценой котировочной заявки 91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27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01T16:27:00Z</dcterms:modified>
  <cp:revision>2</cp:revision>
  <dc:subject/>
  <dc:title>ПРОТОКОЛ ОЦЕНКИ И СОПОСТАВЛЕНИЯ ЗАЯВОК НА УЧАСТИЕ В КОНКУРСЕ </dc:title>
</cp:coreProperties>
</file>