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ТОКОЛ № </w:t>
      </w:r>
      <w:r>
        <w:rPr>
          <w:b/>
          <w:color w:val="000000"/>
        </w:rPr>
        <w:t>303А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для Муниципального общеобразовательного учреждения «СОШ № 99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50" w:leader="none"/>
        </w:tabs>
        <w:ind w:left="7920" w:right="-55" w:hanging="7920"/>
        <w:rPr>
          <w:bCs/>
        </w:rPr>
      </w:pPr>
      <w:r>
        <w:rPr>
          <w:bCs/>
        </w:rPr>
        <w:t xml:space="preserve">г. Пермь </w:t>
        <w:tab/>
        <w:t>«2» октября 2009 г.</w:t>
        <w:br/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МОУ «СОШ № 9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9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  <w:r>
              <w:rPr/>
              <w:t>: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Аликин Александр Михайло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СОШ № 99» г. Перми</w:t>
      </w:r>
    </w:p>
    <w:p>
      <w:pPr>
        <w:pStyle w:val="Normal"/>
        <w:jc w:val="both"/>
        <w:rPr/>
      </w:pPr>
      <w:r>
        <w:rPr/>
        <w:t>Руководитель:  Кадрова Любовь Николаевна</w:t>
      </w:r>
    </w:p>
    <w:p>
      <w:pPr>
        <w:pStyle w:val="Normal"/>
        <w:jc w:val="both"/>
        <w:rPr/>
      </w:pPr>
      <w:r>
        <w:rPr/>
        <w:t>Адрес: 614111, г. Пермь, ул. Серебрянский проезд, д. 8</w:t>
      </w:r>
    </w:p>
    <w:p>
      <w:pPr>
        <w:pStyle w:val="Normal"/>
        <w:jc w:val="both"/>
        <w:rPr/>
      </w:pPr>
      <w:r>
        <w:rPr/>
        <w:t>Телефон: (342) 242-76-0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Предмет аукциона: </w:t>
      </w:r>
      <w:r>
        <w:rPr/>
        <w:t>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 МОУ «СОШ № 9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>
          <w:color w:val="000000"/>
        </w:rPr>
        <w:t>2 129 827, 38 руб. (Два миллиона сто двадцать девять тысяч восемьсот двадцать семь рублей 38 копеек)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247"/>
        <w:gridCol w:w="376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ьский терем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Электротехника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990, г. Пермь, ул. Решетниковский спуск, д. 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строн-Комфорт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5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еспект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Большевистская, д. 2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лабанов А.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23, г. Пермь, ул. Псковская, д. 4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"УралПромЭнерго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614990, г. Пермь, ул. Данщина, д. 7,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ртель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990, г. Пермь, ул. Карпинского, д. 9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СК "Теплов и Сухов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55, г. Пермь, ул. Промышленная, д. 8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ОО "СтройПерспектива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8, г. Пермь, ул. Большевистская, д. 141, оф. 13/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орговый дом "Конту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64, г. Пермь, ул. Чкалова, д. 7, оф. 5,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Эверест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111, г. Пермь, ул. Муромская, д. 3, оф.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К"Регион-59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8740, г. Добрянка, ул. Герцена, д 3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 "Новация-М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000, г. Пермь, ул. Ленина, д. 38д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лавИнвестСтрой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25000, г. Тюмень, ул. Володарского, д. 5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ОО "Компания Вентстрой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94, г. Пермь, ул. Челюскинцев, д. 1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ентСервисПлюс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22, г. Пермь, ул. Подводников, д. 1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«Констант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600, г. Пермь, ул. Окулова, д. 8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ул. Ленина, д. 56, оф. 31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87, г. Пермь, ул. Малкова, д. 18, оф. 23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Строй</w:t>
            </w:r>
          </w:p>
          <w:p>
            <w:pPr>
              <w:pStyle w:val="Normal"/>
              <w:rPr/>
            </w:pPr>
            <w:r>
              <w:rPr/>
              <w:t>Гарант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ул. Орджоникидзе, д. 14, оф.30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87, г. Пермь, ул. Малкова, д 1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51, г. Пермь, ул. Уинская, д. 3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асад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107, г. Пермь, ул. Халтурина, д. 8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ЭРО ЛТД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Хлебозаводская, д.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3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Уральский тере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Электротехн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Астрон-Комфо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еспек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алаб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ТК "УралПромЭнерг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Артель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СК "Теплов и Сухов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тройПерспектива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Торговый дом "Контур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Эверест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К"Регион-59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3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 "Новация-М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СлавИнвестСтрой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"Компания Вент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Савина Н.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101"/>
        <w:gridCol w:w="1419"/>
        <w:gridCol w:w="3060"/>
        <w:gridCol w:w="1980"/>
        <w:gridCol w:w="653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-ние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нтСерв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.2.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.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 представленных документах недостоверных сведений об участнике размещения заказа (адрес местонахождения в «сведениях об участнике размещения заказа» не соответствует адресу местонахождения в  копии выписки из ЕГРЮЛ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2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7 п.2.1 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 «Прокладка (устройство) систем отопления и вентиляции, кондиционирования воздуха, пневмотранспорта и аспирации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23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7 п.2.1 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8 п.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) в представленной копии лицензии отсутствует вид работ «Пусконаладочные работы: систем вентиляции и кондиционирования воздух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) в представленном платежном поручении не указан реквизит получателя -КП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7 п.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систем вентиляции и кондиционирования воздух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1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7 п.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систем вентиляции и кондиционирования воздух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Инженерные сети и системы здани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8 п. 2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 (в представленном платежном поручении отсутствует реквизит получателя-номер лицевого счета получ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>
          <w:trHeight w:val="3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7 п.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8 п.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) в представленной копии лицензии отсутствует вид работ «Пусконаладочные работы: систем вентиляции и кондиционирования воздух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) в представленном платежном поручении неверно указаны реквизиты получателя - ИНН и КП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Ремонтно-строительно-монтажное предприятие «Энергетик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8 п. 2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здел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 (в представленном платежном поручении отсутствует реквизит получателя -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6 п.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едставление учредительных документов (копия устава представлена без изменений от 08.04.2008, указанных в выписке из ЕГРЮ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ЭРО ЛТД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 ч.1 ст.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2 п.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а 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а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ответствие заявки на участие в аукционе требованиям документации об аукционе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ленные сведения о качестве выполняемых работ не соответ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форме, приведенной в приложении 2 к документации об аукционе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) срок передачи объекта в эксплуатацию превышает срок  установленный документацией об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одпункт 6 п.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ставление учредительных документов (копия устава представлена без изменений, указанных в выписке из ЕГРЮ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.1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 представленных документах недостоверных сведений об участнике размещения заказа (адрес местонахождения в «сведениях об участнике размещения заказа» не соответствует адресу местонахождения в  копии выписки из ЕГРЮЛ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Чепкасов Роман Юрь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Аликин Александр Михайло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_____________________Савина Надежда Юрье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Султанов Евгений Алик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04:00Z</dcterms:created>
  <dc:creator>ump15</dc:creator>
  <dc:description/>
  <cp:keywords/>
  <dc:language>en-US</dc:language>
  <cp:lastModifiedBy>Евгений Аликович</cp:lastModifiedBy>
  <cp:lastPrinted>2009-10-02T10:59:00Z</cp:lastPrinted>
  <dcterms:modified xsi:type="dcterms:W3CDTF">2009-10-02T08:28:00Z</dcterms:modified>
  <cp:revision>4</cp:revision>
  <dc:subject/>
  <dc:title>ПРОТОКОЛ № 01/03-07</dc:title>
</cp:coreProperties>
</file>