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42/09/09 от 24.09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2 октября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>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Новицкий И. 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Попов Ю. И. </w:t>
      </w:r>
    </w:p>
    <w:p>
      <w:pPr>
        <w:pStyle w:val="Normal"/>
        <w:ind w:left="6372" w:right="-83" w:firstLine="708"/>
        <w:jc w:val="both"/>
        <w:rPr/>
      </w:pPr>
      <w:r>
        <w:rPr/>
        <w:t>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Арапова Е. П.</w:t>
      </w:r>
    </w:p>
    <w:p>
      <w:pPr>
        <w:pStyle w:val="Normal"/>
        <w:ind w:right="-83" w:firstLine="708"/>
        <w:jc w:val="both"/>
        <w:rPr/>
      </w:pPr>
      <w:r>
        <w:rPr/>
        <w:t>1.4. Секретарь котировочной комиссии</w:t>
        <w:tab/>
        <w:tab/>
        <w:tab/>
        <w:tab/>
        <w:t>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Кворум имеется. </w:t>
      </w:r>
    </w:p>
    <w:p>
      <w:pPr>
        <w:pStyle w:val="Normal"/>
        <w:suppressLineNumbers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ind w:right="-83" w:firstLine="708"/>
        <w:jc w:val="both"/>
        <w:rPr/>
      </w:pPr>
      <w:r>
        <w:rPr/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Оказание услуг по организации экскурсионной поездки по культурно-историческим местам Пермского края для ветеранов, пенсионеров округа № 13 Кировского района г. Перми – Поселок Верхнечусовские  городки в рамках ГЦП «Развитие городских микрорайонов на 2006-2010 г.г.» п. 13.2.6.2. (извещение № 42/09/09 от 24.09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4.09.2009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30 000 (тридцать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5.1. Участниками размещения заказа могут быть только субъекты малого предпринимательства. 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2. Сроки оказания услуг: в период с 20.10.2009 года по 25.10.2009года по согласованию с заказчиком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3. Место проведения: Поселок Верхнечусовские городк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/>
        <w:t>5.5. Сроки оплаты:  в течение 10 банковских дней с момента подписания сторонами акта приемки оказанных услуг, получения Заказчиком счета-фактуры.</w:t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         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            подачи котировочных заявок, поступило три котировочные заявки, что зафиксировано в         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Пермское бюро путешеств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8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9 8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9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1. Признать три котировочные заявки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бщество с ограниченной ответственностью «Пермское бюро путешествий» и составила  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>28 000 (двадцать восемь тысяч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Общество с ограниченной ответственностью «Пермское бюро путешествий», юридический, фактический адрес: 614045, Россия, Пермский край, г. Пермь, ул. Петропавловская, д. 15»а», офис 28; цена муниципального контракта 28 000 (двадцать восемь тысяч) рублей 00 копеек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Индивидуального предпринимателя Курочкина Марина Алексеевна; фактический, почтовый адрес: 614000, Россия. Пермский край, г. Пермь, ул. Весенняя,  19-13;  цена муниципального контракта 29 000 (двадцать девять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                  Ю. И. Поп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</w:t>
        <w:tab/>
        <w:tab/>
        <w:tab/>
        <w:tab/>
        <w:tab/>
        <w:t xml:space="preserve">        М. 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В. Л. Пономар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44:00Z</dcterms:created>
  <dc:creator>k0603</dc:creator>
  <dc:description/>
  <cp:keywords/>
  <dc:language>en-US</dc:language>
  <cp:lastModifiedBy>1</cp:lastModifiedBy>
  <cp:lastPrinted>2009-09-25T10:29:00Z</cp:lastPrinted>
  <dcterms:modified xsi:type="dcterms:W3CDTF">2009-10-02T02:39:00Z</dcterms:modified>
  <cp:revision>19</cp:revision>
  <dc:subject/>
  <dc:title>Протокол № 1</dc:title>
</cp:coreProperties>
</file>