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43/09/09 от 24.09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2 октября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>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Новицкий И. 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Попов Ю. И. </w:t>
      </w:r>
    </w:p>
    <w:p>
      <w:pPr>
        <w:pStyle w:val="Normal"/>
        <w:ind w:left="6372" w:right="-83" w:firstLine="708"/>
        <w:jc w:val="both"/>
        <w:rPr/>
      </w:pPr>
      <w:r>
        <w:rPr/>
        <w:t>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Арапова Е. П.</w:t>
      </w:r>
    </w:p>
    <w:p>
      <w:pPr>
        <w:pStyle w:val="Normal"/>
        <w:ind w:right="-83" w:firstLine="708"/>
        <w:jc w:val="both"/>
        <w:rPr/>
      </w:pPr>
      <w:r>
        <w:rPr/>
        <w:t>1.4. Секретарь котировочной комиссии</w:t>
        <w:tab/>
        <w:tab/>
        <w:tab/>
        <w:tab/>
        <w:t>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Кворум имеется. </w:t>
      </w:r>
    </w:p>
    <w:p>
      <w:pPr>
        <w:pStyle w:val="Normal"/>
        <w:suppressLineNumbers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ind w:right="-83" w:firstLine="708"/>
        <w:jc w:val="both"/>
        <w:rPr/>
      </w:pPr>
      <w:r>
        <w:rPr/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Оказание услуг по организации экскурсионной поездки по культурно-историческим местам Пермского края для ветеранов, пенсионеров округа № 13 Кировского района г. Перми – театры города в рамках ГЦП «Развитие городских микрорайонов на 2006-2010 г.г.» п. 13.2.6.3. (извещение № 43/09/09 от 24.09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4.09.2009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45 000 (сорок пять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5.1. Участниками размещения заказа могут быть только субъекты малого предпринимательства. 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2. Сроки оказания услуг: в период с 26.10.2009 года по 30.10.2009года по согласованию с заказчиком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 xml:space="preserve">5.3. Место оказания услуг: поездка в Пермский академический театр оперы и балета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/>
        <w:t>5.5. Сроки оплаты:  в течение 10 банковских дней с момента подписания сторонами акта приемки оказанных услуг, получения Заказчиком счета-фактуры.</w:t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         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            подачи котировочных заявок, поступило пять котировочных заявок, что зафиксировано в         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Бюджет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1 98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Пермское бюро путешеств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3 75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5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1. Признать пять котировочных заявок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бщество с ограниченной ответственностью «Бюджетсервис» и составила  31 980 (тридцать одна тысяча девятьсот восемьдесят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Общество с ограниченной ответственностью «Бюджетсервис», юридический, фактический, почтовый адрес: 614000, Россия, Пермский край, г. Пермь, ул. Ленина, 50; цена муниципального контракта 31 980 (тридцать одна тысяча девятьсот восемьдесят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Индивидуального предпринимателя Лопатина Марина Вадимовна; фактический, почтовый адрес: 614039, Россия, Пермский край, г. Пермь, ул. П. Осипенко, д.51»а», кв.73;  цена муниципального контракта 33 750 (тридцать три тысячи семьсот пятьдесят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                  Ю. И. Поп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</w:t>
        <w:tab/>
        <w:tab/>
        <w:tab/>
        <w:tab/>
        <w:tab/>
        <w:t xml:space="preserve">        М. 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В. Л. Пономар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18:00Z</dcterms:created>
  <dc:creator>k0603</dc:creator>
  <dc:description/>
  <cp:keywords/>
  <dc:language>en-US</dc:language>
  <cp:lastModifiedBy>1</cp:lastModifiedBy>
  <cp:lastPrinted>2009-10-02T08:38:00Z</cp:lastPrinted>
  <dcterms:modified xsi:type="dcterms:W3CDTF">2009-10-02T02:38:00Z</dcterms:modified>
  <cp:revision>18</cp:revision>
  <dc:subject/>
  <dc:title>Протокол № 1</dc:title>
</cp:coreProperties>
</file>