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оборудования для  Автогородка, качество оборудования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оборудования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оборудования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оборудования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оборудования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оборудования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оборудования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 xml:space="preserve">Оплата поставляемого оборудования, не предусмотренного техническим заданием (Приложение № 1), не производит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СРОКИ И УСЛОВИЯ ПОСТАВКИ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Оборудование должно быть поставлено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оборудования осуществляется транспортом Поставщика. Риски утраты или порчи оборудования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оборудования Получатель обязан осмотреть продукцию, проверить ее количество и качество, совершить другие необходимые действия, обеспечивающие принятие оборудования согласно ст. 513 ГК РФ. Датой поставки оборудования считается дата акта приема-передачи оборудования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ое оборудование по качеству и комплектности должно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оборудования.</w:t>
      </w:r>
    </w:p>
    <w:p>
      <w:pPr>
        <w:pStyle w:val="TextBody"/>
        <w:ind w:firstLine="709"/>
        <w:rPr/>
      </w:pPr>
      <w:r>
        <w:rPr/>
        <w:t>3.5. При обнаружении в поставляемом оборудован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го оборудования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ое оборудование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оборудования  оформляется акт приема-передачи оборудования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оборудования для предоставления в уполномоченную Заказчиком организацию для проверки объема, количества, качества, сроков поставки оборудования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ОБОРУДОВАНИЯ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оборудования (части оборудования) оформляется акт сдачи-приемки поставляемого оборудования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оборудования с целью подтверждения его соответствия документации или заявленным требованиям. Если оборудование, подвергшееся контролю или испытаниям, не будет соответствовать требованиям, установленным настоящим контрактом и предъявляемым к оборудованию данного вида, Получатель может отказаться от нее, и Поставщик должен будет заменить забракованное оборудование в разумный срок либо устранить выявленные недостатки оборудования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ое по настоящему Контракту оборудование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оборудования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обррудования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оборудования в установленный настоящим контрактом срок уплачивает неустойку в размере 0,1% стоимости оборудования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 xml:space="preserve">- за поставку оборудования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го оборудования. 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от ______________ № 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оборудования для Автогоро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0"/>
        <w:gridCol w:w="3080"/>
        <w:gridCol w:w="967"/>
        <w:gridCol w:w="1879"/>
      </w:tblGrid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шт.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>
              <w:bookmarkStart w:id="0" w:name="2285"/>
              <w:r>
                <w:rPr>
                  <w:rStyle w:val="InternetLink"/>
                  <w:b w:val="false"/>
                  <w:bCs/>
                </w:rPr>
                <w:t>Магниты-пазлы «Автомобиль»</w:t>
              </w:r>
            </w:hyperlink>
            <w:bookmarkEnd w:id="0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3">
              <w:bookmarkStart w:id="1" w:name="2286"/>
              <w:r>
                <w:rPr>
                  <w:rStyle w:val="InternetLink"/>
                  <w:b w:val="false"/>
                  <w:bCs/>
                </w:rPr>
                <w:t>Магниты-пазлы «Велосипед»</w:t>
              </w:r>
            </w:hyperlink>
            <w:bookmarkEnd w:id="1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4">
              <w:bookmarkStart w:id="2" w:name="2287"/>
              <w:r>
                <w:rPr>
                  <w:rStyle w:val="InternetLink"/>
                  <w:b w:val="false"/>
                  <w:bCs/>
                </w:rPr>
                <w:t>Магниты-пазлы «Автобус»</w:t>
              </w:r>
            </w:hyperlink>
            <w:bookmarkEnd w:id="2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5">
              <w:bookmarkStart w:id="3" w:name="2288"/>
              <w:r>
                <w:rPr>
                  <w:rStyle w:val="InternetLink"/>
                  <w:b w:val="false"/>
                  <w:bCs/>
                </w:rPr>
                <w:t>Магниты-пазлы «Трамвай»</w:t>
              </w:r>
            </w:hyperlink>
            <w:bookmarkEnd w:id="3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6">
              <w:bookmarkStart w:id="4" w:name="2289"/>
              <w:r>
                <w:rPr>
                  <w:rStyle w:val="InternetLink"/>
                  <w:b w:val="false"/>
                  <w:bCs/>
                </w:rPr>
                <w:t>Магниты-пазлы «Троллейбус»</w:t>
              </w:r>
            </w:hyperlink>
            <w:bookmarkEnd w:id="4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bookmarkStart w:id="5" w:name="2290"/>
              <w:r>
                <w:rPr>
                  <w:rStyle w:val="InternetLink"/>
                  <w:b w:val="false"/>
                  <w:bCs/>
                </w:rPr>
                <w:t>Доска магнитно-маркерная, двусторонняя «Дорожное (уличное) движение» (Планшет №3) + комплект магнитов КМ-19 («Пешеходы, светофоры»+«Красные фишки») и модели автомобилей с магнитным элементом</w:t>
              </w:r>
            </w:hyperlink>
            <w:bookmarkEnd w:id="5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8">
              <w:bookmarkStart w:id="6" w:name="2293"/>
              <w:r>
                <w:rPr>
                  <w:rStyle w:val="InternetLink"/>
                  <w:b w:val="false"/>
                  <w:bCs/>
                </w:rPr>
                <w:t>Комплект «Круг»</w:t>
              </w:r>
            </w:hyperlink>
            <w:bookmarkEnd w:id="6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9">
              <w:bookmarkStart w:id="7" w:name="2294"/>
              <w:r>
                <w:rPr>
                  <w:rStyle w:val="InternetLink"/>
                  <w:b w:val="false"/>
                  <w:bCs/>
                </w:rPr>
                <w:t>Комплект «Восьмерка»</w:t>
              </w:r>
            </w:hyperlink>
            <w:bookmarkEnd w:id="7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0">
              <w:bookmarkStart w:id="8" w:name="2295"/>
              <w:r>
                <w:rPr>
                  <w:rStyle w:val="InternetLink"/>
                  <w:b w:val="false"/>
                  <w:bCs/>
                </w:rPr>
                <w:t>Комплект «Слалом»</w:t>
              </w:r>
            </w:hyperlink>
            <w:bookmarkEnd w:id="8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1">
              <w:bookmarkStart w:id="9" w:name="2297"/>
              <w:r>
                <w:rPr>
                  <w:rStyle w:val="InternetLink"/>
                  <w:b w:val="false"/>
                  <w:bCs/>
                </w:rPr>
                <w:t>Комплект «Наклонная доска»</w:t>
              </w:r>
            </w:hyperlink>
            <w:bookmarkEnd w:id="9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2">
              <w:bookmarkStart w:id="10" w:name="2298"/>
              <w:r>
                <w:rPr>
                  <w:rStyle w:val="InternetLink"/>
                  <w:b w:val="false"/>
                  <w:bCs/>
                </w:rPr>
                <w:t>Комплект «Прицельное торможение»</w:t>
              </w:r>
            </w:hyperlink>
            <w:bookmarkEnd w:id="10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3">
              <w:bookmarkStart w:id="11" w:name="2299"/>
              <w:r>
                <w:rPr>
                  <w:rStyle w:val="InternetLink"/>
                  <w:b w:val="false"/>
                  <w:bCs/>
                </w:rPr>
                <w:t>Комплект «Качели»</w:t>
              </w:r>
            </w:hyperlink>
            <w:bookmarkEnd w:id="11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4">
              <w:bookmarkStart w:id="12" w:name="2300"/>
              <w:r>
                <w:rPr>
                  <w:rStyle w:val="InternetLink"/>
                  <w:b w:val="false"/>
                  <w:bCs/>
                </w:rPr>
                <w:t>Комплект «Прямая дорожка»</w:t>
              </w:r>
            </w:hyperlink>
            <w:bookmarkEnd w:id="12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">
              <w:bookmarkStart w:id="13" w:name="2302"/>
              <w:r>
                <w:rPr>
                  <w:rStyle w:val="InternetLink"/>
                  <w:b w:val="false"/>
                  <w:bCs/>
                </w:rPr>
                <w:t>Комплект «Перенос предмета»</w:t>
              </w:r>
            </w:hyperlink>
            <w:bookmarkEnd w:id="13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6">
              <w:bookmarkStart w:id="14" w:name="2303"/>
              <w:r>
                <w:rPr>
                  <w:rStyle w:val="InternetLink"/>
                  <w:b w:val="false"/>
                  <w:bCs/>
                </w:rPr>
                <w:t>Комплект «Проезд под перекладиной»</w:t>
              </w:r>
            </w:hyperlink>
            <w:bookmarkEnd w:id="14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7">
              <w:bookmarkStart w:id="15" w:name="2304"/>
              <w:r>
                <w:rPr>
                  <w:rStyle w:val="InternetLink"/>
                  <w:b w:val="false"/>
                  <w:bCs/>
                </w:rPr>
                <w:t>Комплект «Езда по квадрату»</w:t>
              </w:r>
            </w:hyperlink>
            <w:bookmarkEnd w:id="15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8">
              <w:bookmarkStart w:id="16" w:name="2306"/>
              <w:r>
                <w:rPr>
                  <w:rStyle w:val="InternetLink"/>
                  <w:b w:val="false"/>
                  <w:bCs/>
                </w:rPr>
                <w:t>Комплект «Волны - Волнообразная доска»</w:t>
              </w:r>
            </w:hyperlink>
            <w:bookmarkEnd w:id="16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9">
              <w:bookmarkStart w:id="17" w:name="2305"/>
              <w:r>
                <w:rPr>
                  <w:rStyle w:val="InternetLink"/>
                  <w:b w:val="false"/>
                  <w:bCs/>
                </w:rPr>
                <w:t>Комплект «S-образная дорожка»</w:t>
              </w:r>
            </w:hyperlink>
            <w:bookmarkEnd w:id="17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0">
              <w:bookmarkStart w:id="18" w:name="2307"/>
              <w:r>
                <w:rPr>
                  <w:rStyle w:val="InternetLink"/>
                  <w:b w:val="false"/>
                  <w:bCs/>
                </w:rPr>
                <w:t>Комплект «Желоб-русло»</w:t>
              </w:r>
            </w:hyperlink>
            <w:bookmarkEnd w:id="18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1">
              <w:bookmarkStart w:id="19" w:name="2316"/>
              <w:r>
                <w:rPr>
                  <w:rStyle w:val="InternetLink"/>
                  <w:b w:val="false"/>
                  <w:bCs/>
                </w:rPr>
                <w:t>Комплект безопасной езды «Защита» (наколенники, подлокотники, перчатки)</w:t>
              </w:r>
            </w:hyperlink>
            <w:bookmarkEnd w:id="19"/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стковый шлем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оборудования для Автогородка:</w:t>
      </w:r>
      <w:r>
        <w:rPr/>
        <w:t xml:space="preserve"> в течение 5 (пяти) дней с момента подписания контра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bzd/koleso/2285/" TargetMode="External"/><Relationship Id="rId3" Type="http://schemas.openxmlformats.org/officeDocument/2006/relationships/hyperlink" Target="http://www.zarnitza.ru/bzd/koleso/2286/" TargetMode="External"/><Relationship Id="rId4" Type="http://schemas.openxmlformats.org/officeDocument/2006/relationships/hyperlink" Target="http://www.zarnitza.ru/bzd/koleso/2287/" TargetMode="External"/><Relationship Id="rId5" Type="http://schemas.openxmlformats.org/officeDocument/2006/relationships/hyperlink" Target="http://www.zarnitza.ru/bzd/koleso/2288/" TargetMode="External"/><Relationship Id="rId6" Type="http://schemas.openxmlformats.org/officeDocument/2006/relationships/hyperlink" Target="http://www.zarnitza.ru/bzd/koleso/2289/" TargetMode="External"/><Relationship Id="rId7" Type="http://schemas.openxmlformats.org/officeDocument/2006/relationships/hyperlink" Target="http://www.zarnitza.ru/bzd/koleso/2290/" TargetMode="External"/><Relationship Id="rId8" Type="http://schemas.openxmlformats.org/officeDocument/2006/relationships/hyperlink" Target="http://www.zarnitza.ru/bzd/koleso/2293/" TargetMode="External"/><Relationship Id="rId9" Type="http://schemas.openxmlformats.org/officeDocument/2006/relationships/hyperlink" Target="http://www.zarnitza.ru/bzd/koleso/2294/" TargetMode="External"/><Relationship Id="rId10" Type="http://schemas.openxmlformats.org/officeDocument/2006/relationships/hyperlink" Target="http://www.zarnitza.ru/bzd/koleso/2295/" TargetMode="External"/><Relationship Id="rId11" Type="http://schemas.openxmlformats.org/officeDocument/2006/relationships/hyperlink" Target="http://www.zarnitza.ru/bzd/koleso/2297/" TargetMode="External"/><Relationship Id="rId12" Type="http://schemas.openxmlformats.org/officeDocument/2006/relationships/hyperlink" Target="http://www.zarnitza.ru/bzd/koleso/2298/" TargetMode="External"/><Relationship Id="rId13" Type="http://schemas.openxmlformats.org/officeDocument/2006/relationships/hyperlink" Target="http://www.zarnitza.ru/bzd/koleso/2299/" TargetMode="External"/><Relationship Id="rId14" Type="http://schemas.openxmlformats.org/officeDocument/2006/relationships/hyperlink" Target="http://www.zarnitza.ru/bzd/koleso/2300/" TargetMode="External"/><Relationship Id="rId15" Type="http://schemas.openxmlformats.org/officeDocument/2006/relationships/hyperlink" Target="http://www.zarnitza.ru/bzd/koleso/2302/" TargetMode="External"/><Relationship Id="rId16" Type="http://schemas.openxmlformats.org/officeDocument/2006/relationships/hyperlink" Target="http://www.zarnitza.ru/bzd/koleso/2303/" TargetMode="External"/><Relationship Id="rId17" Type="http://schemas.openxmlformats.org/officeDocument/2006/relationships/hyperlink" Target="http://www.zarnitza.ru/bzd/koleso/2304/" TargetMode="External"/><Relationship Id="rId18" Type="http://schemas.openxmlformats.org/officeDocument/2006/relationships/hyperlink" Target="http://www.zarnitza.ru/bzd/koleso/2306/" TargetMode="External"/><Relationship Id="rId19" Type="http://schemas.openxmlformats.org/officeDocument/2006/relationships/hyperlink" Target="http://www.zarnitza.ru/bzd/koleso/2305/" TargetMode="External"/><Relationship Id="rId20" Type="http://schemas.openxmlformats.org/officeDocument/2006/relationships/hyperlink" Target="http://www.zarnitza.ru/bzd/koleso/2307/" TargetMode="External"/><Relationship Id="rId21" Type="http://schemas.openxmlformats.org/officeDocument/2006/relationships/hyperlink" Target="http://www.zarnitza.ru/bzd/koleso/2316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10-02T11:18:00Z</cp:lastPrinted>
  <dcterms:modified xsi:type="dcterms:W3CDTF">2009-10-02T07:18:00Z</dcterms:modified>
  <cp:revision>29</cp:revision>
  <dc:subject/>
  <dc:title>ИЗВЕЩЕНИЕ № 2 от «30» ноября 2007 г</dc:title>
</cp:coreProperties>
</file>