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октября 2009 года №10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szCs w:val="24"/>
        </w:rPr>
        <w:t>на закупку оборудования для Автогородка для МОУ Пермская кадетская школа № 1 «Пермский кадетский корпус им. генералиссимуса А.В. Суворова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рудование для Автогородка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00,0 (Двести тысяч) рублей 00 коп.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5 (пяти) дней с момента подписания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г. Пермь, ул. Гашкова, 11, приемная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05»  октября 2009 г. по «13» октября 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13» ок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kadetperm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10-02T10:56:00Z</cp:lastPrinted>
  <dcterms:modified xsi:type="dcterms:W3CDTF">2009-10-02T06:56:00Z</dcterms:modified>
  <cp:revision>25</cp:revision>
  <dc:subject/>
  <dc:title>ИЗВЕЩЕНИЕ № 1 от «25» декабря 2007 г</dc:title>
</cp:coreProperties>
</file>