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оборудования для  Автогород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4253"/>
        <w:gridCol w:w="967"/>
        <w:gridCol w:w="1879"/>
      </w:tblGrid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шт.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>
              <w:bookmarkStart w:id="0" w:name="2285"/>
              <w:r>
                <w:rPr>
                  <w:rStyle w:val="InternetLink"/>
                  <w:b w:val="false"/>
                  <w:bCs/>
                </w:rPr>
                <w:t>Магниты-пазлы «Автомобиль»</w:t>
              </w:r>
            </w:hyperlink>
            <w:bookmarkEnd w:id="0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0х1000 Полноцветная печать (55шт-частей). Пластик, магнитные элемент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3">
              <w:bookmarkStart w:id="1" w:name="2286"/>
              <w:r>
                <w:rPr>
                  <w:rStyle w:val="InternetLink"/>
                  <w:b w:val="false"/>
                  <w:bCs/>
                </w:rPr>
                <w:t>Магниты-пазлы «Велосипед»</w:t>
              </w:r>
            </w:hyperlink>
            <w:bookmarkEnd w:id="1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4">
              <w:bookmarkStart w:id="2" w:name="2287"/>
              <w:r>
                <w:rPr>
                  <w:rStyle w:val="InternetLink"/>
                  <w:b w:val="false"/>
                  <w:bCs/>
                </w:rPr>
                <w:t>Магниты-пазлы «Автобус»</w:t>
              </w:r>
            </w:hyperlink>
            <w:bookmarkEnd w:id="2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5">
              <w:bookmarkStart w:id="3" w:name="2288"/>
              <w:r>
                <w:rPr>
                  <w:rStyle w:val="InternetLink"/>
                  <w:b w:val="false"/>
                  <w:bCs/>
                </w:rPr>
                <w:t>Магниты-пазлы «Трамвай»</w:t>
              </w:r>
            </w:hyperlink>
            <w:bookmarkEnd w:id="3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6">
              <w:bookmarkStart w:id="4" w:name="2289"/>
              <w:r>
                <w:rPr>
                  <w:rStyle w:val="InternetLink"/>
                  <w:b w:val="false"/>
                  <w:bCs/>
                </w:rPr>
                <w:t>Магниты-пазлы «Троллейбус»</w:t>
              </w:r>
            </w:hyperlink>
            <w:bookmarkEnd w:id="4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bookmarkStart w:id="5" w:name="2290"/>
              <w:r>
                <w:rPr>
                  <w:rStyle w:val="InternetLink"/>
                  <w:b w:val="false"/>
                  <w:bCs/>
                </w:rPr>
                <w:t>Доска магнитно-маркерная, двусторонняя «Дорожное (уличное) движение» (Планшет №3) + комплект магнитов КМ-19 («Пешеходы, светофоры»+«Красные фишки») и модели автомобилей с магнитным элементом</w:t>
              </w:r>
            </w:hyperlink>
            <w:bookmarkEnd w:id="5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х1000 Полноцветная печать. Профиль. Крепежные и декоративные элементы. Стойки (колесо, тормоз). Маркеры и стирательная губка в комплекте.</w:t>
            </w:r>
          </w:p>
          <w:p>
            <w:pPr>
              <w:pStyle w:val="Normal"/>
              <w:rPr/>
            </w:pPr>
            <w:r>
              <w:rPr/>
              <w:t>Комплект (50шт. + 10шт.) Полноцветная печать, пластик, магнитные элементы.</w:t>
            </w:r>
          </w:p>
          <w:p>
            <w:pPr>
              <w:pStyle w:val="Normal"/>
              <w:rPr/>
            </w:pPr>
            <w:r>
              <w:rPr/>
              <w:t>Комплект (8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8">
              <w:bookmarkStart w:id="6" w:name="2293"/>
              <w:r>
                <w:rPr>
                  <w:rStyle w:val="InternetLink"/>
                  <w:b w:val="false"/>
                  <w:bCs/>
                </w:rPr>
                <w:t>Комплект «Круг»</w:t>
              </w:r>
            </w:hyperlink>
            <w:bookmarkEnd w:id="6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=1500 мм. Утяжеленное основание - 2 комплекта (4 стойки (2х2)) с цепью +  квадратная магнитная площадка и жезл.  Длина цепи 3500мм,  размер площадка 120мм. Длина жезла 250мм, диаметр жезла 25мм.  Стрелки  (самоклеющаяся пленка) – 40 шт. Разметочные наклейки (самоклеющаяся пленка) – 10 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9">
              <w:bookmarkStart w:id="7" w:name="2294"/>
              <w:r>
                <w:rPr>
                  <w:rStyle w:val="InternetLink"/>
                  <w:b w:val="false"/>
                  <w:bCs/>
                </w:rPr>
                <w:t>Комплект «Восьмерка»</w:t>
              </w:r>
            </w:hyperlink>
            <w:bookmarkEnd w:id="7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шка №1 (h=250мм; d=70мм) – 160шт., стойка цветная, стрелки 60шт. Полипропилен (2 комплекта) Разметочные наклейки (самоклеющаяся пленка) - 20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0">
              <w:bookmarkStart w:id="8" w:name="2295"/>
              <w:r>
                <w:rPr>
                  <w:rStyle w:val="InternetLink"/>
                  <w:b w:val="false"/>
                  <w:bCs/>
                </w:rPr>
                <w:t>Комплект «Слалом»</w:t>
              </w:r>
            </w:hyperlink>
            <w:bookmarkEnd w:id="8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=1700мм Стойки 7шт.  с  элементом фиксации нарушений, Стрелки 20шт. Утяжеленный цилиндр d=15мм. h=10мм. Полистирол, цветные элементы. Разметочные наклейки (самоклеющаяся пленка) - 4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1">
              <w:bookmarkStart w:id="9" w:name="2297"/>
              <w:r>
                <w:rPr>
                  <w:rStyle w:val="InternetLink"/>
                  <w:b w:val="false"/>
                  <w:bCs/>
                </w:rPr>
                <w:t>Комплект «Наклонная доска»</w:t>
              </w:r>
            </w:hyperlink>
            <w:bookmarkEnd w:id="9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00х400х150 Металл или дерево, пластик, резиновое покрытие. Светоотражающие элементы. Порошковая окраска, усиленные стойки. Цветовая гамма: синий, желтый, Комплект светоотражающих цветных наклее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2">
              <w:bookmarkStart w:id="10" w:name="2298"/>
              <w:r>
                <w:rPr>
                  <w:rStyle w:val="InternetLink"/>
                  <w:b w:val="false"/>
                  <w:bCs/>
                </w:rPr>
                <w:t>Комплект «Прицельное торможение»</w:t>
              </w:r>
            </w:hyperlink>
            <w:bookmarkEnd w:id="10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ланка на подставках (труба алюминиевая) 1000мм. Конус - утяжеленное основание - 4 шт., крепежные элементы. Разметочные наклейки (самоклеющаяся пленка) - 10шт. Самоклеющиеся полосы - 10метр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3">
              <w:bookmarkStart w:id="11" w:name="2299"/>
              <w:r>
                <w:rPr>
                  <w:rStyle w:val="InternetLink"/>
                  <w:b w:val="false"/>
                  <w:bCs/>
                </w:rPr>
                <w:t>Комплект «Качели»</w:t>
              </w:r>
            </w:hyperlink>
            <w:bookmarkEnd w:id="11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00х500х150 Металл, пластик, резиновое покрытие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4">
              <w:bookmarkStart w:id="12" w:name="2300"/>
              <w:r>
                <w:rPr>
                  <w:rStyle w:val="InternetLink"/>
                  <w:b w:val="false"/>
                  <w:bCs/>
                </w:rPr>
                <w:t>Комплект «Прямая дорожка»</w:t>
              </w:r>
            </w:hyperlink>
            <w:bookmarkEnd w:id="12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уса 20шт., Фишка №2 (h=25мм; d=70мм) - 12шт. Разметочные наклейки (самоклеющаяся пленка) - 4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">
              <w:bookmarkStart w:id="13" w:name="2302"/>
              <w:r>
                <w:rPr>
                  <w:rStyle w:val="InternetLink"/>
                  <w:b w:val="false"/>
                  <w:bCs/>
                </w:rPr>
                <w:t>Комплект «Перенос предмета»</w:t>
              </w:r>
            </w:hyperlink>
            <w:bookmarkEnd w:id="13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00мм Стойки 2шт. с чашками, мяч-шар. Разметочные наклейки (самоклеющаяся пленка) - 1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6">
              <w:bookmarkStart w:id="14" w:name="2303"/>
              <w:r>
                <w:rPr>
                  <w:rStyle w:val="InternetLink"/>
                  <w:b w:val="false"/>
                  <w:bCs/>
                </w:rPr>
                <w:t>Комплект «Проезд под перекладиной»</w:t>
              </w:r>
            </w:hyperlink>
            <w:bookmarkEnd w:id="14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00х1270;1300;1330 - 3 уровня высоты. Утяжеленное основание - 6шт, алюминиевая стойка - 6шт. алюминиевая планка - 4шт. Разметочные наклейки (самоклеющаяся пленка) - 15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7">
              <w:bookmarkStart w:id="15" w:name="2304"/>
              <w:r>
                <w:rPr>
                  <w:rStyle w:val="InternetLink"/>
                  <w:b w:val="false"/>
                  <w:bCs/>
                </w:rPr>
                <w:t>Комплект «Езда по квадрату»</w:t>
              </w:r>
            </w:hyperlink>
            <w:bookmarkEnd w:id="15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00х2200 – Конуса (утяжеленное основание), 5 шт., алюминиевые трубки (цветные элементы) длиной 2200мм и одна 950мм, стрелки 20шт. Разметочные наклейки (самоклеющаяся пленка) - 2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8">
              <w:bookmarkStart w:id="16" w:name="2306"/>
              <w:r>
                <w:rPr>
                  <w:rStyle w:val="InternetLink"/>
                  <w:b w:val="false"/>
                  <w:bCs/>
                </w:rPr>
                <w:t>Комплект «Волны - Волнообразная доска»</w:t>
              </w:r>
            </w:hyperlink>
            <w:bookmarkEnd w:id="16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00х300Х400 Металл, пластик, резиновое покрытие. Светоотражающие элементы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9">
              <w:bookmarkStart w:id="17" w:name="2305"/>
              <w:r>
                <w:rPr>
                  <w:rStyle w:val="InternetLink"/>
                  <w:b w:val="false"/>
                  <w:bCs/>
                </w:rPr>
                <w:t>Комплект «S-образная дорожка»</w:t>
              </w:r>
            </w:hyperlink>
            <w:bookmarkEnd w:id="17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ишка №1 h=250мм; d=70мм - 2 комплекта, 80шт. Полипропилен. Стрелки - 20шт. Разметочные наклейки (самоклеющаяся пленка) - 100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0">
              <w:bookmarkStart w:id="18" w:name="2307"/>
              <w:r>
                <w:rPr>
                  <w:rStyle w:val="InternetLink"/>
                  <w:b w:val="false"/>
                  <w:bCs/>
                </w:rPr>
                <w:t>Комплект «Желоб-русло»</w:t>
              </w:r>
            </w:hyperlink>
            <w:bookmarkEnd w:id="18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00х50 Металл, пластик, резиновое покрытие. Светоотражающие элементы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1">
              <w:bookmarkStart w:id="19" w:name="2316"/>
              <w:r>
                <w:rPr>
                  <w:rStyle w:val="InternetLink"/>
                  <w:b w:val="false"/>
                  <w:bCs/>
                </w:rPr>
                <w:t>Комплект безопасной езды «Защита» (наколенники, подлокотники, перчатки)</w:t>
              </w:r>
            </w:hyperlink>
            <w:bookmarkEnd w:id="19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раст: от 8 лет. Цвет: желты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стковый шлем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зраст от 12лет. Размер: 52-58см. Большой выбор расцветок, улучшенная защита височной и затылочной части головы. Регулируемая лям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bzd/koleso/2285/" TargetMode="External"/><Relationship Id="rId3" Type="http://schemas.openxmlformats.org/officeDocument/2006/relationships/hyperlink" Target="http://www.zarnitza.ru/bzd/koleso/2286/" TargetMode="External"/><Relationship Id="rId4" Type="http://schemas.openxmlformats.org/officeDocument/2006/relationships/hyperlink" Target="http://www.zarnitza.ru/bzd/koleso/2287/" TargetMode="External"/><Relationship Id="rId5" Type="http://schemas.openxmlformats.org/officeDocument/2006/relationships/hyperlink" Target="http://www.zarnitza.ru/bzd/koleso/2288/" TargetMode="External"/><Relationship Id="rId6" Type="http://schemas.openxmlformats.org/officeDocument/2006/relationships/hyperlink" Target="http://www.zarnitza.ru/bzd/koleso/2289/" TargetMode="External"/><Relationship Id="rId7" Type="http://schemas.openxmlformats.org/officeDocument/2006/relationships/hyperlink" Target="http://www.zarnitza.ru/bzd/koleso/2290/" TargetMode="External"/><Relationship Id="rId8" Type="http://schemas.openxmlformats.org/officeDocument/2006/relationships/hyperlink" Target="http://www.zarnitza.ru/bzd/koleso/2293/" TargetMode="External"/><Relationship Id="rId9" Type="http://schemas.openxmlformats.org/officeDocument/2006/relationships/hyperlink" Target="http://www.zarnitza.ru/bzd/koleso/2294/" TargetMode="External"/><Relationship Id="rId10" Type="http://schemas.openxmlformats.org/officeDocument/2006/relationships/hyperlink" Target="http://www.zarnitza.ru/bzd/koleso/2295/" TargetMode="External"/><Relationship Id="rId11" Type="http://schemas.openxmlformats.org/officeDocument/2006/relationships/hyperlink" Target="http://www.zarnitza.ru/bzd/koleso/2297/" TargetMode="External"/><Relationship Id="rId12" Type="http://schemas.openxmlformats.org/officeDocument/2006/relationships/hyperlink" Target="http://www.zarnitza.ru/bzd/koleso/2298/" TargetMode="External"/><Relationship Id="rId13" Type="http://schemas.openxmlformats.org/officeDocument/2006/relationships/hyperlink" Target="http://www.zarnitza.ru/bzd/koleso/2299/" TargetMode="External"/><Relationship Id="rId14" Type="http://schemas.openxmlformats.org/officeDocument/2006/relationships/hyperlink" Target="http://www.zarnitza.ru/bzd/koleso/2300/" TargetMode="External"/><Relationship Id="rId15" Type="http://schemas.openxmlformats.org/officeDocument/2006/relationships/hyperlink" Target="http://www.zarnitza.ru/bzd/koleso/2302/" TargetMode="External"/><Relationship Id="rId16" Type="http://schemas.openxmlformats.org/officeDocument/2006/relationships/hyperlink" Target="http://www.zarnitza.ru/bzd/koleso/2303/" TargetMode="External"/><Relationship Id="rId17" Type="http://schemas.openxmlformats.org/officeDocument/2006/relationships/hyperlink" Target="http://www.zarnitza.ru/bzd/koleso/2304/" TargetMode="External"/><Relationship Id="rId18" Type="http://schemas.openxmlformats.org/officeDocument/2006/relationships/hyperlink" Target="http://www.zarnitza.ru/bzd/koleso/2306/" TargetMode="External"/><Relationship Id="rId19" Type="http://schemas.openxmlformats.org/officeDocument/2006/relationships/hyperlink" Target="http://www.zarnitza.ru/bzd/koleso/2305/" TargetMode="External"/><Relationship Id="rId20" Type="http://schemas.openxmlformats.org/officeDocument/2006/relationships/hyperlink" Target="http://www.zarnitza.ru/bzd/koleso/2307/" TargetMode="External"/><Relationship Id="rId21" Type="http://schemas.openxmlformats.org/officeDocument/2006/relationships/hyperlink" Target="http://www.zarnitza.ru/bzd/koleso/2316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10-02T11:19:00Z</cp:lastPrinted>
  <dcterms:modified xsi:type="dcterms:W3CDTF">2009-10-02T07:19:00Z</dcterms:modified>
  <cp:revision>13</cp:revision>
  <dc:subject/>
  <dc:title>Техническое задание на закупку продуктов питания для МОУ «Пермская кадетская школа № 1 </dc:title>
</cp:coreProperties>
</file>