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 муниципальному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онтракту </w:t>
      </w:r>
    </w:p>
    <w:p>
      <w:pPr>
        <w:pStyle w:val="Normal"/>
        <w:ind w:left="360" w:hanging="0"/>
        <w:jc w:val="right"/>
        <w:rPr/>
      </w:pPr>
      <w:r>
        <w:rPr/>
        <w:t>№</w:t>
      </w:r>
      <w:r>
        <w:rPr/>
        <w:t>___от ______2009г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приобретение легкового автомоби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характеристики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дорожный просвет, мм </w:t>
        <w:tab/>
        <w:tab/>
        <w:tab/>
        <w:t>– 160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ая скорость, км/ч</w:t>
        <w:tab/>
        <w:tab/>
        <w:t xml:space="preserve">- 163-173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ремя разгона от 0 до 100 км/ч, сек</w:t>
        <w:tab/>
        <w:t>- 10,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ний расход топлива, л</w:t>
        <w:tab/>
        <w:tab/>
        <w:tab/>
        <w:t>- 9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ное оборудовани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идроусилитель ру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ентральный зам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лектрозерка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тигравийная обрабо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игатель 2,4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DOH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HRYSLER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бочий объем, куб/см</w:t>
        <w:tab/>
        <w:tab/>
        <w:tab/>
        <w:tab/>
        <w:tab/>
        <w:t>- 242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щность л.с. (кВТ)</w:t>
        <w:tab/>
        <w:tab/>
        <w:tab/>
        <w:tab/>
        <w:tab/>
        <w:tab/>
        <w:t>- 131,9 (10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крутящий момент Н*м (кгс*м)</w:t>
        <w:tab/>
        <w:t>- 210 (21,5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няемое топливо – автомобильный бензин АИ</w:t>
        <w:tab/>
        <w:t>- 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удожественный руководитель театра</w:t>
        <w:tab/>
        <w:tab/>
        <w:tab/>
        <w:tab/>
        <w:t>М.Ю.Скоморо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21:00Z</dcterms:created>
  <dc:creator>1</dc:creator>
  <dc:description/>
  <dc:language>en-US</dc:language>
  <cp:lastModifiedBy>7</cp:lastModifiedBy>
  <cp:lastPrinted>2009-10-02T10:59:00Z</cp:lastPrinted>
  <dcterms:modified xsi:type="dcterms:W3CDTF">2009-10-02T08:21:00Z</dcterms:modified>
  <cp:revision>2</cp:revision>
  <dc:subject/>
  <dc:title>              Администрация города Перми</dc:title>
</cp:coreProperties>
</file>