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1 от «02» октября 2009 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выполнение работ по текущему ремонту инженерных сооружений (лестниц и мостовых переходов) в Дзержинском районе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9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176"/>
        <w:gridCol w:w="1786"/>
        <w:gridCol w:w="1218"/>
      </w:tblGrid>
      <w:tr>
        <w:trPr>
          <w:trHeight w:val="4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Мост. переход через р. Мулянка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таллических ограждений: мелк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таллических ограждений: сред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6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ого настил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</w:tr>
      <w:tr>
        <w:trPr>
          <w:trHeight w:val="30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ощадок с настилом  из листовой, рифленой, просечной и круглой стал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</w:tr>
      <w:tr>
        <w:trPr>
          <w:trHeight w:val="19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просечно-вытяжной горячекатаный в листах мерных размеров из стали С235 шириной 1000 мм, толщиной 4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40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углеродистая обыкновенного качества, марка стали ВСт3пс5,  толщиной 4-6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9</w:t>
            </w:r>
          </w:p>
        </w:tc>
      </w:tr>
      <w:tr>
        <w:trPr>
          <w:trHeight w:val="417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равнополочная, полуспокойная 18пс шириной полок 35-56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4</w:t>
            </w:r>
          </w:p>
        </w:tc>
      </w:tr>
      <w:tr>
        <w:trPr>
          <w:trHeight w:val="2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равнополочная  полуспокойная 18пс шириной полок 60-100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8</w:t>
            </w:r>
          </w:p>
        </w:tc>
      </w:tr>
      <w:tr>
        <w:trPr>
          <w:trHeight w:val="28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82</w:t>
            </w:r>
          </w:p>
        </w:tc>
      </w:tr>
      <w:tr>
        <w:trPr>
          <w:trHeight w:val="3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углеродистая обыкновенного качества, марка стали ВСт3пс5,  толщиной 4-6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8</w:t>
            </w:r>
          </w:p>
        </w:tc>
      </w:tr>
      <w:tr>
        <w:trPr>
          <w:trHeight w:val="2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равнополочная, полуспокойная 18пс шириной полок 35-56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4</w:t>
            </w:r>
          </w:p>
        </w:tc>
      </w:tr>
      <w:tr>
        <w:trPr>
          <w:trHeight w:val="50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61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Лестница за КДМ (ул. Окулова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ого настил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14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 настила толщиной 40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8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деревянных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16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Лестницы по ул. Маяковского, 33/2 к школе № 34 (2 шт.)</w:t>
            </w:r>
          </w:p>
        </w:tc>
      </w:tr>
      <w:tr>
        <w:trPr>
          <w:trHeight w:val="11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таллических ограждений: мелкий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таллических ограждений: сред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3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ям для установки стоек и столб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я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4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 диаметр 40 мм толщина стенки 3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</w:tr>
      <w:tr>
        <w:trPr>
          <w:trHeight w:val="41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Лестница р. Мулянка (строительство)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ям для установки стоек и столб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я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44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34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8</w:t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просечно-вытяжной горячекатаный в листах мерных размеров из стали С235 шириной 1000 мм, толщиной 4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8</w:t>
            </w:r>
          </w:p>
        </w:tc>
      </w:tr>
      <w:tr>
        <w:trPr>
          <w:trHeight w:val="37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наружный диаметр 48 мм толщина стенки 3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84</w:t>
            </w:r>
          </w:p>
        </w:tc>
      </w:tr>
      <w:tr>
        <w:trPr>
          <w:trHeight w:val="32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наружный диаметр 40 мм толщина стенки 3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наружный диаметр 32 мм толщина стенки 2.5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97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равнополочная, полуспокойная 18пс шириной полок 35-56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5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ы марка стали ВСт3пс5 N 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8</w:t>
            </w:r>
          </w:p>
        </w:tc>
      </w:tr>
      <w:tr>
        <w:trPr>
          <w:trHeight w:val="4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32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Лестница по ул. Ш. Космонавтов, 108 (подъем на путепровод)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гражд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ям для установки стоек и столб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я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7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15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</w:t>
            </w:r>
          </w:p>
        </w:tc>
      </w:tr>
      <w:tr>
        <w:trPr>
          <w:trHeight w:val="34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просечно-вытяжной горячекатаный в листах мерных размеров из стали С235 шириной 1000 мм, толщиной 4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</w:t>
            </w:r>
          </w:p>
        </w:tc>
      </w:tr>
      <w:tr>
        <w:trPr>
          <w:trHeight w:val="26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наружный диаметр 48 мм толщина стенки 3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2</w:t>
            </w:r>
          </w:p>
        </w:tc>
      </w:tr>
      <w:tr>
        <w:trPr>
          <w:trHeight w:val="31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наружный диаметр 40 мм толщина стенки 3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наружный диаметр 32 мм толщина стенки 2.5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равнополочная, полуспокойная 18пс шириной полок 35-56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2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ы марка стали ВСт3пс5 N 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6</w:t>
            </w:r>
          </w:p>
        </w:tc>
      </w:tr>
      <w:tr>
        <w:trPr>
          <w:trHeight w:val="60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6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Лестница по ул. Дзержинского, 1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бетонных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ступеней уголко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>
          <w:trHeight w:val="26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равнополочная, полуспокойная 18пс шириной полок 35-56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ям для установки стоек и столб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я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8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4</w:t>
            </w:r>
          </w:p>
        </w:tc>
      </w:tr>
      <w:tr>
        <w:trPr>
          <w:trHeight w:val="36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наружный диаметр 40 мм толщина стенки 3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5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наружный диаметр 32 мм толщина стенки 2.5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55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0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13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15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Лестница по ул. Плеханова (от ул. Коммунистическая до ул. Я. Колоса)</w:t>
            </w:r>
          </w:p>
        </w:tc>
      </w:tr>
      <w:tr>
        <w:trPr>
          <w:trHeight w:val="8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бетонных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ступеней уголко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</w:tr>
      <w:tr>
        <w:trPr>
          <w:trHeight w:val="13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равнополочная, полуспокойная 18пс шириной полок 35-56 м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40:00Z</dcterms:created>
  <dc:creator>Владелец</dc:creator>
  <dc:description/>
  <cp:keywords/>
  <dc:language>en-US</dc:language>
  <cp:lastModifiedBy>Владелец</cp:lastModifiedBy>
  <cp:lastPrinted>2009-10-02T10:13:00Z</cp:lastPrinted>
  <dcterms:modified xsi:type="dcterms:W3CDTF">2009-10-02T04:14:00Z</dcterms:modified>
  <cp:revision>10</cp:revision>
  <dc:subject/>
  <dc:title>УТВЕРЖДАЮ:</dc:title>
</cp:coreProperties>
</file>