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31 от «02» октября 2009 г. О ПРОВЕДЕНИИ ЗАПРОСА КОТИРОВОК ДЛЯ СУБЪЕКТОВ МАЛОГО ПРЕДПРИНИМАТЕЛЬСТВА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инженерных сооружений (лестниц и мостовых переходов)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 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момента заключения муниципального контракта по 05.11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499 999, 69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расходы на приобретение материалов, хранение, изготовление, погрузо-разгрузочные работы, перевозка, страхование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14» октября 2009 года по адресу: 614087, г. Пермь, ул. Рабочая, 19, каб. № 6А (сметно-договорной отдел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е к участникам размещения заказ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2"/>
          <w:szCs w:val="22"/>
        </w:rPr>
        <w:t xml:space="preserve"> </w:t>
        <w:tab/>
      </w:r>
    </w:p>
    <w:p>
      <w:pPr>
        <w:pStyle w:val="TextBodyIndent"/>
        <w:rPr/>
      </w:pPr>
      <w:r>
        <w:rPr>
          <w:b/>
          <w:bCs/>
          <w:i/>
          <w:sz w:val="22"/>
          <w:szCs w:val="22"/>
        </w:rPr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bCs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ке на участие в запросе котировок участник размещения заказа декларирует свое соответствие требованиям, предусмотренным в пунктах 1 – 3 части 1 статьи 4 Федерального закона от 24 июля 2007 г. № 209-Ф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10-02T10:23:00Z</cp:lastPrinted>
  <dcterms:modified xsi:type="dcterms:W3CDTF">2009-10-02T04:23:00Z</dcterms:modified>
  <cp:revision>100</cp:revision>
  <dc:subject/>
  <dc:title>ИЗВЕЩЕНИЕ № 50 от « 10 » декабря  2007 г</dc:title>
</cp:coreProperties>
</file>