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02 октября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от «___» _______ 2009 г. о проведении запроса котировок, мы, нижеподписавшиеся, предлагаем выполнить работы по внедрению бизнес-процесса навигационного контроля городского пассажирского транспорта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внедрению бизнес-процесса навигационного контроля городского пассажирского транспорта города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21:00Z</dcterms:created>
  <dc:creator>obel</dc:creator>
  <dc:description/>
  <cp:keywords/>
  <dc:language>en-US</dc:language>
  <cp:lastModifiedBy>Sonya</cp:lastModifiedBy>
  <dcterms:modified xsi:type="dcterms:W3CDTF">2009-10-02T04:46:00Z</dcterms:modified>
  <cp:revision>19</cp:revision>
  <dc:subject/>
  <dc:title>Приложение № 1</dc:title>
</cp:coreProperties>
</file>