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Выполнение работ по технической инвентаризации бесхозяйных объектов инженерной инфраструктуры в Мотовилихинском районе г. Перм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2 октя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Выполнение работ по технической инвентаризации бесхозяйных объектов инженерной инфраструктуры в Мотовилихинском районе г. Перми»</w:t>
      </w:r>
      <w:r>
        <w:rPr>
          <w:b w:val="false"/>
        </w:rPr>
        <w:t xml:space="preserve"> (извещение о проведении запроса котировок № 57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1 сентябр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3. Максимальная цена муниципального контракта: 500000 (Пятьсот тысяч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2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инженерных сетей, пожарных водоемов в Мотовилихинском районе </w:t>
              <w:br/>
              <w:t>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 сетей и их протяженность для производств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сетей, пожарных водоемов, их протяженность, объём указаны ниже в приложении № 2 к муниципальному контракту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13.09.2007 № 379 «О постоянно действующей комиссии по координации приема имущества в муниципальную собственность г. Перми» (в ред. от 08.07.2008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 Перми от 22.02.2008 № 130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ая задач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. 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м и срок выполнения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объемы выполнения работ в соответствии с п.2 муниципального контракт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ов о приемке выполненных работ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октября 2009 г.) поступило 2 (две) котировочных заявки, что зафиксировано в журнале регистрации № 57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7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ЦТИ Пермского кра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ФГУП «Ростехинвентаризация – Федеральное Б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39,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Филиал ФГУП «Ростехинвентаризация – Федеральное БТИ» и составила 491139,01 (Четыреста девяносто одна тысяча сто тридцать девять) рублей 01 копейка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Филиал ФГУП «Ростехинвентаризация – Федеральное БТИ»</w:t>
      </w:r>
    </w:p>
    <w:p>
      <w:pPr>
        <w:pStyle w:val="Normal"/>
        <w:jc w:val="both"/>
        <w:rPr/>
      </w:pPr>
      <w:r>
        <w:rPr/>
        <w:t>Фактический (почтовый) адрес: 614068, г. Пермь, ул. Окулова, 80, корп. 111.</w:t>
      </w:r>
    </w:p>
    <w:p>
      <w:pPr>
        <w:pStyle w:val="Normal"/>
        <w:jc w:val="both"/>
        <w:rPr/>
      </w:pPr>
      <w:r>
        <w:rPr/>
        <w:t>Цена муниципального контракта – 491139,01 (Четыреста девяносто одна тысяча сто тридцать девять) рублей 01 копе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П «ЦТИ Пермского края»</w:t>
      </w:r>
    </w:p>
    <w:p>
      <w:pPr>
        <w:pStyle w:val="Normal"/>
        <w:rPr/>
      </w:pPr>
      <w:r>
        <w:rPr/>
        <w:t>Фактический (почтовый) адрес: 614066, г. Пермь, ул. Стахановская, 45</w:t>
      </w:r>
    </w:p>
    <w:p>
      <w:pPr>
        <w:pStyle w:val="Normal"/>
        <w:jc w:val="both"/>
        <w:rPr/>
      </w:pPr>
      <w:r>
        <w:rPr/>
        <w:t>Цена муниципального контракта – 495000 (Четыреста девяносто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10-02T14:37:00Z</cp:lastPrinted>
  <dcterms:modified xsi:type="dcterms:W3CDTF">2009-10-02T08:58:00Z</dcterms:modified>
  <cp:revision>26</cp:revision>
  <dc:subject/>
  <dc:title>ПРОТОКОЛ № 46</dc:title>
</cp:coreProperties>
</file>