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 24  от  02 окт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на 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b/>
          <w:sz w:val="24"/>
        </w:rPr>
        <w:t>Наименование услуг</w:t>
      </w:r>
      <w:r>
        <w:rPr>
          <w:sz w:val="24"/>
        </w:rPr>
        <w:t>: размещение в газете рекламной информации о деятельности департамента имущественных отношений администрации города Перми, в том числе: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ие требования к газе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информации, посвященной вопросам недвижимости, не менее 6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газете рубрики «Коммерческая недвижимость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каждом выпуске газеты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можность размещения рекламной информации о деятельности департамента </w:t>
        <w:br/>
        <w:t>с использованием фотографий, услуг дизайн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ичность выхода  газеты - не реже 4 раз в месяц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оимость 1 кв.см - не более 30 руб. 00 коп; </w:t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предоставляемой площади газеты для размещения информационных материалов  не менее 6 000 кв.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рритория  распространения газеты  -  город Пермь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доставки услуг: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департамент  имущественных  отношений  администрации  города  Перми  («Заказчик»), </w:t>
        <w:br/>
        <w:t>г.Пермь, ул.Сибирская,14, каб.33 (отдел организации и проведения торгов), тел.212-77-24</w:t>
      </w: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12.2009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ов, в том числе расходов на перевозку, страхование, уплату таможенных пошлин, налогов, сборов </w:t>
        <w:br/>
        <w:t xml:space="preserve">и других обязательных платежей: </w:t>
      </w:r>
      <w:r>
        <w:rPr/>
        <w:t>п</w:t>
      </w:r>
      <w:r>
        <w:rPr>
          <w:bCs/>
        </w:rPr>
        <w:t xml:space="preserve"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контракта: </w:t>
      </w:r>
      <w:r>
        <w:rPr/>
        <w:t xml:space="preserve"> 180 000 (сто восемьдесят тысяч)  </w:t>
      </w:r>
      <w:r>
        <w:rPr>
          <w:bCs/>
        </w:rPr>
        <w:t>рублей 00 копее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г.Пермь, ул.Сибирская,14 каб.34 </w:t>
        <w:br/>
        <w:t xml:space="preserve">(отдел финансового планирования и анализа), тел.212-48-3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</w:t>
        <w:br/>
        <w:t>с 9 час. 00 мин. 05 октября 2009 года до 17 час. 00 мин. 09 октября 2009 года.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. </w:t>
        <w:br/>
        <w:t>09 октября 2009 года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и условия оплаты оказанных услуг: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</w:t>
        <w:br/>
        <w:t>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газеты с опубликованными  материалами  Заказчика.</w:t>
      </w:r>
    </w:p>
    <w:p>
      <w:pPr>
        <w:pStyle w:val="2"/>
        <w:spacing w:lineRule="auto" w:line="240"/>
        <w:jc w:val="both"/>
        <w:rPr/>
      </w:pPr>
      <w:r>
        <w:rPr/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/>
        <w:t>не ранее 7 дней и не позднее 15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</w:t>
        <w:br/>
        <w:t xml:space="preserve">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</w:t>
        <w:br/>
        <w:t>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департамента</w:t>
      </w:r>
    </w:p>
    <w:p>
      <w:pPr>
        <w:pStyle w:val="Normal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 Л. А. Толмачева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39:00Z</dcterms:created>
  <dc:creator>golosova</dc:creator>
  <dc:description/>
  <cp:keywords/>
  <dc:language>en-US</dc:language>
  <cp:lastModifiedBy>tcikulaeva</cp:lastModifiedBy>
  <cp:lastPrinted>2009-10-02T09:17:00Z</cp:lastPrinted>
  <dcterms:modified xsi:type="dcterms:W3CDTF">2009-10-02T08:28:00Z</dcterms:modified>
  <cp:revision>25</cp:revision>
  <dc:subject/>
  <dc:title>Котировочная заявка</dc:title>
</cp:coreProperties>
</file>