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9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терапевтического корпу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санчасть №9 им.М.А. Тверь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 здравоохранения «Медсанчасть № 9 им.М.А.Тверь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6096" w:hanging="5529"/>
        <w:jc w:val="both"/>
        <w:rPr/>
      </w:pPr>
      <w:r>
        <w:rPr>
          <w:bCs/>
          <w:sz w:val="22"/>
          <w:szCs w:val="22"/>
        </w:rPr>
        <w:t xml:space="preserve">г. Пермь </w:t>
        <w:tab/>
        <w:t xml:space="preserve">«02» октября 2009 года </w:t>
      </w:r>
    </w:p>
    <w:p>
      <w:pPr>
        <w:pStyle w:val="Normal"/>
        <w:ind w:left="609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3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>
          <w:sz w:val="22"/>
          <w:szCs w:val="22"/>
        </w:rPr>
        <w:t>на право заключения муниципального контракта на выполнение капитального ремонта терапевтического корпуса МУЗ «Медсанчасть №9 им.М.А.Тверье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757"/>
      </w:tblGrid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: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– МУЗ «Медсанчасть №9 им.М.А.Тверье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Падруль М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– 614990, г.Пермь, ул.Братьев Игнатовых,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ефон –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право заключения муниципального контракта на выполнение капитального ремонта терапевтического корпуса МУЗ «Медсанчасть №9 им.М.А. Тверье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3 456 253,64 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мэйк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Левченко, 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игинал-Интерьер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нтажТранс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Усольская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ангард-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 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ККА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уначарского, 97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ЗОН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оммунистическая, д.19, оф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снова-Плю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. г.Пермь, ул.Уинская, 5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НГ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 63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ма-2007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рисанова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-Трест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д.4, оф.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ника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Решетниковский спуск, 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мэнергомонтаж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Гальперина, 8, оф.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600, г.Пермь, ул.Окулова,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рт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ирова, д.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оляри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66, оф.3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3, г.Пермь, ул.Псковская, 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ышленная торговая компания "УралПромЭнерго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Пермь, ул.Данщина, 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кс-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Деревообделочная, д.3, оф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Малкова, 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 Плю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.Суксун, ул.Плеханова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и О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60, Пермский край, п.Суксун, ул.Плеханова, 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МАШ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4, г.Пермь, ул.Горняков, 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ая компания "Регион-59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740, Пермский край, г.Добрянка, ул.Герцена, 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регион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9, г.Пермь, шоссе Космонавтов, 111, корп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ЮНАЙТ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8, г.Пермь, ул.Подлесная, 3а, оф.8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Перспектива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большевистская, 141, оф.13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йл Инжиниринг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Пермь, шоссе Космонавтов, 166а, оф.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стар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кулова, 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ик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Адмирала Нахимова, 4б, а/я 25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гистральСпец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Пермь, ул.Кронштадская, д.39, оф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терем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Большевистская, д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ниверсальная Компания ДОЛ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Сибирская, д.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асад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Пермь, ул.Халтурина, 8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камская Строительная Компания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Орджоникидзе, д.14, оф.4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К РегионПерм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.Аркадия Гайдара, д.1, оф.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РемПермь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 91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"Покров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9, г.Пермь, ул.Ушакова, 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вация-М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Ленина, д.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изводственное объединение "Белое солнце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.Звезда, 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лавИнвестСтрой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50, г.Екатеринбург, ул.Техническая, 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79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имэй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игинал-Интерье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онтажТранс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вангард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СККА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ЗОН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снова-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Парма-2007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-Трес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ник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алабанов Андрей 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"Промышленная торговая компания "УралПромЭнерг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икс-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 Плю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ри 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ОСМАШ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ая компания "Регон-59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ЮНАЙ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Перспектив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йл Инжинир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стар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ик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агистральСпец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терем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ниверсальная Компания ДОЛ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икамская Строительная Компания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К РегионПерм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орговый Дом "Покров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овация-М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лавИнвест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РемПермь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81"/>
        <w:gridCol w:w="1116"/>
        <w:gridCol w:w="2785"/>
        <w:gridCol w:w="1599"/>
        <w:gridCol w:w="921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ермэнергомонтаж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 1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.7 разд. II, разд. VI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документации: в платежном поручении неверно указаны реквизиты получателя (ИНН и КПП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арт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. II, разд. 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(приложенное платежное поручение не подтверждает, т.к. отсутствует отметка банка о списании денежных средств со счета плательщика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асад"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 1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. II, разд. VI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не соответствует требованиям  документа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в платежном поручении неверно указаны реквизиты получателя (ИНН и КПП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разд. II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«Сведения об участнике размещения заказа» оформлены не в соответствии с приложением № 3 документации об аукцион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"Производственное объединение "Белое солнце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. II, разд. 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участником размещения заказа (денежные средства внесены не участником размещения заказа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. IV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явке содержатся недостоверные сведения (адрес местонахождения, указанный в «Сведениях об участнике размещения заказа» не соответствует адресу местонахождения, указанному в выписке из ЕГРЮЛ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1 ст. 1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. II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документации: не все листы заявки прошиты (не прошита опись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ий регион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 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 разд. II, разд. VI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документа, подтверждающего внесение денежных средств в качестве обеспечения заявки (приложенное платежное поручение не подтверждает, т.к. отсутствует отметка банка о списании денежных средств со счета плательщика)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ind w:left="-87"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2378"/>
        <w:gridCol w:w="2917"/>
      </w:tblGrid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икова Л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07:00Z</dcterms:created>
  <dc:creator>ump15</dc:creator>
  <dc:description/>
  <cp:keywords/>
  <dc:language>en-US</dc:language>
  <cp:lastModifiedBy>СОК</cp:lastModifiedBy>
  <cp:lastPrinted>2009-10-02T16:24:00Z</cp:lastPrinted>
  <dcterms:modified xsi:type="dcterms:W3CDTF">2009-10-02T10:25:00Z</dcterms:modified>
  <cp:revision>9</cp:revision>
  <dc:subject/>
  <dc:title>ПРОТОКОЛ № 01/03-07</dc:title>
</cp:coreProperties>
</file>