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Извещение о проведении запроса котировок № 2 от 05 октября 2009 г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1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6029"/>
      </w:tblGrid>
      <w:tr>
        <w:trPr>
          <w:trHeight w:val="284" w:hRule="atLeast"/>
        </w:trPr>
        <w:tc>
          <w:tcPr>
            <w:tcW w:w="1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роительные работы, ремонт холла 2-го этажа Муниципального дошкольного образовательного учреждения «Детский сад № 369» г. Перми по ул. Холмогорская, 4а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олняемых работ указан в локальном сметном расчете (Приложение № 3)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728,80 (триста сорок пять тысяч семьсот двадцать восемь рублей восемьдесят копеек)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дошкольное образовательное учреждение «Детский сад № 369» г. Перми по ул.Холмогорская, 4а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календарных дней с даты передачи объекта в работу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</w:t>
            </w:r>
          </w:p>
        </w:tc>
      </w:tr>
      <w:tr>
        <w:trPr>
          <w:trHeight w:val="284" w:hRule="atLeast"/>
        </w:trPr>
        <w:tc>
          <w:tcPr>
            <w:tcW w:w="111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516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516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подачи котировочных заявок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дошкольное образовательное учреждение «Детский сад № 369» г. Перми по ул.Холмогорская, 4а. Кабинет заведующего. с 09.00 до 17.00 в рабочие дни.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подачи котировочных заявок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 «06» октября 2009г. по «15» октября 2009г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ок подачи котировочных заявок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 или в форме электронного документа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0 часов 00 минут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15» октября 2009г. 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тельный расчет за выполнение работы, производить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По понижающему коэффициенту.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11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дошкольное образовательное учреждение «Детский сад №369» г.Перми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 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 614083 ул. Холмогорская, д. 4А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Кирьянова Наталья Александровна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 241-98-63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s369@mail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Муниципальный контрак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>Локальный сметный расчёт</w:t>
      </w:r>
    </w:p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  <w:t>Заведующий МДОУ «Детский сад №369» г.Перми      ______________________ Н.А.Кирьянова</w:t>
      </w:r>
    </w:p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10:00Z</dcterms:created>
  <dc:creator>сад</dc:creator>
  <dc:description/>
  <cp:keywords/>
  <dc:language>en-US</dc:language>
  <cp:lastModifiedBy>сад</cp:lastModifiedBy>
  <cp:lastPrinted>2009-10-05T10:11:00Z</cp:lastPrinted>
  <dcterms:modified xsi:type="dcterms:W3CDTF">2009-10-05T04:11:00Z</dcterms:modified>
  <cp:revision>4</cp:revision>
  <dc:subject/>
  <dc:title>ИЗВЕЩЕНИЕ О ПРОВЕДЕНИИ ЗАПРОСА КОТИРОВОК № 2 ОТ 02 ОКТЯБРЯ 2009 Г</dc:title>
</cp:coreProperties>
</file>