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5» октября 2009года 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863"/>
        <w:gridCol w:w="1433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шт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пирам 95%-50мл. спирт.реакти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 10%-5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1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4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церин 400,0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-5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ксид р-р 25%-100.0 нар.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2.0+калия йодит4.0+вода дистил.2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иодид 3%-200,0 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2%-200,0 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5%-200.0 нар.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перманганат 5%-30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я хлорид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8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гидрокортизон сусп.5,0+ланолинг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лидаза 640 ед.+ланолин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сло касторовое 50,0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ен синий 1%-1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2,0+магния сульфат3,0+ настойка пустырника4мл+вода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 -250мл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-400,0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250,0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1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3л наружное для промывания носа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%-100мл 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0%-100мл 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2%-200,0 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цитрат 5%-250мл 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-та 1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.25%-100.0 стер.д/ин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%-100.0 нар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200мл(КЗ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0%-400мл +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4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.на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лин 0,02%-200.0 для обработки слизистой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08:00Z</dcterms:created>
  <dc:creator>Админ</dc:creator>
  <dc:description/>
  <cp:keywords/>
  <dc:language>en-US</dc:language>
  <cp:lastModifiedBy>Админ</cp:lastModifiedBy>
  <cp:lastPrinted>2009-10-05T09:07:00Z</cp:lastPrinted>
  <dcterms:modified xsi:type="dcterms:W3CDTF">2009-10-05T03:11:00Z</dcterms:modified>
  <cp:revision>11</cp:revision>
  <dc:subject/>
  <dc:title>Приложение № 2</dc:title>
</cp:coreProperties>
</file>