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5К/4/2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раво заключить муниципальный контракт на оказание услуг по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center"/>
        <w:rPr>
          <w:szCs w:val="24"/>
        </w:rPr>
      </w:pPr>
      <w:r>
        <w:rPr>
          <w:color w:val="000000"/>
          <w:szCs w:val="24"/>
        </w:rPr>
        <w:t xml:space="preserve">организации и проведению массового обучения плаванию  учащихся 3-х классов общеобразовательных школ города Перми </w:t>
      </w:r>
      <w:r>
        <w:rPr>
          <w:szCs w:val="24"/>
        </w:rPr>
        <w:t xml:space="preserve">в 2009 году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center"/>
        <w:rPr>
          <w:bCs/>
          <w:sz w:val="22"/>
          <w:szCs w:val="22"/>
        </w:rPr>
      </w:pPr>
      <w:r>
        <w:rPr>
          <w:szCs w:val="24"/>
        </w:rPr>
        <w:t xml:space="preserve">для Комитета по физической культуре и спорту администрации г.Перми </w:t>
      </w:r>
      <w:r>
        <w:rPr>
          <w:bCs/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«05» октя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3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рассмотрению заявок на участие в конкурсе на право  заключить муниципальный контракт на оказание услуг по организации и проведению массового обучения плаванию учащихся 3-х классов общеобразовательных школ города Перми в 2009 году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 Кузнецова Александра Александровича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узнецов А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азова Е.К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: Комитет по физической культуре и спорту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Антонов А.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27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16-77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  <w:szCs w:val="22"/>
        </w:rPr>
        <w:t>Сведения о предмете открытого конкурса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о</w:t>
      </w:r>
      <w:r>
        <w:rPr>
          <w:bCs/>
          <w:sz w:val="22"/>
          <w:szCs w:val="22"/>
        </w:rPr>
        <w:t xml:space="preserve">казание услуг по организации и проведению массового обучения плаванию учащихся 3-х классов общеобразовательных школ города Перми в 2009 году. </w:t>
      </w:r>
      <w:r>
        <w:rPr>
          <w:b/>
          <w:bCs/>
          <w:i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1 500 000 (Один миллион пятьсот тысяч) рублей 00 </w:t>
      </w:r>
      <w:r>
        <w:rPr/>
        <w:t xml:space="preserve">копеек. 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>Срок оказания услуг:</w:t>
      </w:r>
      <w:r>
        <w:rPr/>
        <w:t xml:space="preserve"> с момента заключения муниципального контракта, но не позднее 20 декабря 2009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</w:t>
      </w:r>
      <w:r>
        <w:rPr>
          <w:bCs/>
          <w:sz w:val="22"/>
          <w:szCs w:val="22"/>
        </w:rPr>
        <w:t>по видам товаров, работ, услуг № 4 в 10 часов 00 минут</w:t>
      </w:r>
      <w:r>
        <w:rPr>
          <w:sz w:val="22"/>
          <w:szCs w:val="22"/>
        </w:rPr>
        <w:t xml:space="preserve">  «28» сентября 2009г.  Протокол вскрытия конвертов с заявками на участие в открытом конкурсе № 65К/4/1 от «28» сентября 2009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15"/>
        <w:gridCol w:w="4394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орткомплекс «Олимпия-Пермь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4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участником конкурса следующего участника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орткомплекс «Олимпия-Пермь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знецов А.А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4"/>
                <w:szCs w:val="24"/>
              </w:rPr>
              <w:t>Карпачевская Р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4"/>
                <w:szCs w:val="24"/>
              </w:rPr>
              <w:t>Чазова Е.К.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принято решение о допуске к участию в конкурсе и признании участником конкурса только одного участника размещения заказа, подавшего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ствующий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Cs w:val="24"/>
              </w:rPr>
              <w:t>Чазова Е</w:t>
            </w:r>
            <w:r>
              <w:rPr>
                <w:i/>
              </w:rPr>
              <w:t>.</w:t>
            </w:r>
            <w:r>
              <w:rPr>
                <w:i/>
                <w:szCs w:val="24"/>
              </w:rPr>
              <w:t>К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дерникова М.В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02:00Z</dcterms:created>
  <dc:creator>ump15</dc:creator>
  <dc:description/>
  <cp:keywords/>
  <dc:language>en-US</dc:language>
  <cp:lastModifiedBy>опер1</cp:lastModifiedBy>
  <cp:lastPrinted>2007-06-13T13:18:00Z</cp:lastPrinted>
  <dcterms:modified xsi:type="dcterms:W3CDTF">2009-10-05T09:02:00Z</dcterms:modified>
  <cp:revision>2</cp:revision>
  <dc:subject/>
  <dc:title>ПРОТОКОЛ № 01/03-07</dc:title>
</cp:coreProperties>
</file>