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2 от 5 октября 2009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тмене извещения № 1 от 2 октября 2009 года о проведении запроса котировок на поставку легкового автомобиля ГАЗ 31105 или эквивалента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firstLine="7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изменением условий поставки легкового автомобиля ГАЗ 31105 или его эквивалента, извещение №1 от 2 октября 2009 года отменяется.</w:t>
      </w:r>
    </w:p>
    <w:p>
      <w:pPr>
        <w:pStyle w:val="TextBodyIndent"/>
        <w:ind w:left="360"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руководитель                                                         М.Ю.Скоморохов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;Century Gothic" w:hAnsi="Calibri;Century Gothic" w:cs="Calibri;Century Gothic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36:00Z</dcterms:created>
  <dc:creator>Rodin</dc:creator>
  <dc:description/>
  <cp:keywords/>
  <dc:language>en-US</dc:language>
  <cp:lastModifiedBy>1</cp:lastModifiedBy>
  <cp:lastPrinted>2009-10-05T14:36:00Z</cp:lastPrinted>
  <dcterms:modified xsi:type="dcterms:W3CDTF">2009-10-05T08:36:00Z</dcterms:modified>
  <cp:revision>2</cp:revision>
  <dc:subject/>
  <dc:title>Извещение № 2 от 05 октября 2009 года</dc:title>
</cp:coreProperties>
</file>