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2 от «05» октября 2009 г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кущий ремонт остановочных пунктов в Дзержинском районе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55"/>
        <w:gridCol w:w="2340"/>
        <w:gridCol w:w="10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Кинотеатр "Темп"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амей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дос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10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Гравийный завод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амей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дос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ых покрытий тротуаров толщиной до 4 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, толщиной 10 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з природного камня  для строительных работ марка  М800, фракция  20-4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5</w:t>
            </w:r>
          </w:p>
        </w:tc>
      </w:tr>
      <w:tr>
        <w:trPr>
          <w:trHeight w:val="300" w:hRule="atLeast"/>
        </w:trPr>
        <w:tc>
          <w:tcPr>
            <w:tcW w:w="10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Гравийный завод (из города)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амей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дос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ых покрытий тротуаров толщиной до 4 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, толщиной 10 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3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з природного камня  для строительных работ марка  М800, фракция  20-4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5</w:t>
            </w:r>
          </w:p>
        </w:tc>
      </w:tr>
      <w:tr>
        <w:trPr>
          <w:trHeight w:val="300" w:hRule="atLeast"/>
        </w:trPr>
        <w:tc>
          <w:tcPr>
            <w:tcW w:w="10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Порт Пермь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амей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дос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хтовка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ых покрытий тротуаров толщиной до 4 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, толщиной 10 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з природного камня  для строительных работ марка  М800, фракция  20-4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5</w:t>
            </w:r>
          </w:p>
        </w:tc>
      </w:tr>
      <w:tr>
        <w:trPr>
          <w:trHeight w:val="300" w:hRule="atLeast"/>
        </w:trPr>
        <w:tc>
          <w:tcPr>
            <w:tcW w:w="10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Лесоце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амей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дос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ых покрытий тротуаров толщиной до 4 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, толщиной 10 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з природного камня  для строительных работ марка  М800, фракция  20-4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5</w:t>
            </w:r>
          </w:p>
        </w:tc>
      </w:tr>
      <w:tr>
        <w:trPr>
          <w:trHeight w:val="300" w:hRule="atLeast"/>
        </w:trPr>
        <w:tc>
          <w:tcPr>
            <w:tcW w:w="10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Мостоотря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амей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дос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1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хтовка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ых покрытий тротуаров толщиной до 4 с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, толщиной 10 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з природного камня  для строительных работ марка  М800, фракция  20-4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5</w:t>
            </w:r>
          </w:p>
        </w:tc>
      </w:tr>
      <w:tr>
        <w:trPr>
          <w:trHeight w:val="300" w:hRule="atLeast"/>
        </w:trPr>
        <w:tc>
          <w:tcPr>
            <w:tcW w:w="10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Мичуринские сад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амей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дос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ых покрытий тротуаров толщиной до 4 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, толщиной 10 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з природного камня  для строительных работ марка  М800, фракция  20-4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5</w:t>
            </w:r>
          </w:p>
        </w:tc>
      </w:tr>
      <w:tr>
        <w:trPr>
          <w:trHeight w:val="300" w:hRule="atLeast"/>
        </w:trPr>
        <w:tc>
          <w:tcPr>
            <w:tcW w:w="10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ул. Фоминская (Красава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амей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дос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ых покрытий тротуаров толщиной до 4 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, толщиной 10 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з природного камня  для строительных работ марка  М800, фракция  20-4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5</w:t>
            </w:r>
          </w:p>
        </w:tc>
      </w:tr>
      <w:tr>
        <w:trPr>
          <w:trHeight w:val="300" w:hRule="atLeast"/>
        </w:trPr>
        <w:tc>
          <w:tcPr>
            <w:tcW w:w="10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Мачтобаз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амей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дос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ых покрытий тротуаров толщиной до 4 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, толщиной 10 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з природного камня  для строительных работ марка  М800, фракция  20-4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5</w:t>
            </w:r>
          </w:p>
        </w:tc>
      </w:tr>
      <w:tr>
        <w:trPr>
          <w:trHeight w:val="300" w:hRule="atLeast"/>
        </w:trPr>
        <w:tc>
          <w:tcPr>
            <w:tcW w:w="10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м/р Акуловский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амей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дос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10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м/р Акуловский (из города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амей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дос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10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м/р Комсомольский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амей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дос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10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м/р Комсомольский (из города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амей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досо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 При разборке асфальтобетонных покрытий выполнить работу по вывозу сколов асфальтобет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40:00Z</dcterms:created>
  <dc:creator>Владелец</dc:creator>
  <dc:description/>
  <cp:keywords/>
  <dc:language>en-US</dc:language>
  <cp:lastModifiedBy>Владелец</cp:lastModifiedBy>
  <dcterms:modified xsi:type="dcterms:W3CDTF">2009-10-05T04:19:00Z</dcterms:modified>
  <cp:revision>9</cp:revision>
  <dc:subject/>
  <dc:title>УТВЕРЖДАЮ:</dc:title>
</cp:coreProperties>
</file>