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32 от «05» октября 2009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Дата                                                                                           Кому:   Муниципальному бюджетному учреждению «_____» _______________  2009 года                                                «Благоустройство Дзержинского район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2"/>
          <w:szCs w:val="22"/>
        </w:rPr>
        <w:tab/>
      </w:r>
      <w:r>
        <w:rPr>
          <w:b/>
          <w:i/>
        </w:rPr>
        <w:t>Заполняется юридическим лицом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 (Устав, Положение, Доверенность и пр.)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Тел/факс __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ab/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 численность работников за предшествующий календарный год составляет____________человек;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составляет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 xml:space="preserve">  рублей.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Извещение о проведении запроса котировок № __ от «__» ________ 2009 года, мы нижеподписавшиеся предлагаем выполнить работы по ____________________________________________________________________________________________ в соответствии с требованиями Вашего Технического задания и согласны исполнить условия контракта, указанные в извещении о проведении запроса котировок.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ab/>
        <w:t xml:space="preserve">Цена работ, предлагаемых нами к выполнению, составляет ____________________________ рублей и включает в себя следующие расходы: полную стоимость  работ, являющихся предметом запроса котировок, расходы на приобретение материалов, хранение, изготовление, расходы на перевозку, расходы на </w:t>
      </w:r>
      <w:r>
        <w:rPr>
          <w:spacing w:val="-3"/>
          <w:sz w:val="22"/>
          <w:szCs w:val="22"/>
        </w:rPr>
        <w:t xml:space="preserve">погрузо-разгрузочные работы, страхование, </w:t>
      </w:r>
      <w:r>
        <w:rPr>
          <w:spacing w:val="-2"/>
          <w:sz w:val="22"/>
          <w:szCs w:val="22"/>
        </w:rPr>
        <w:t xml:space="preserve">уплату </w:t>
      </w:r>
      <w:r>
        <w:rPr>
          <w:spacing w:val="-4"/>
          <w:sz w:val="22"/>
          <w:szCs w:val="22"/>
        </w:rPr>
        <w:t xml:space="preserve">налогов, сборов и других обязательных платежей, </w:t>
      </w:r>
      <w:r>
        <w:rPr>
          <w:spacing w:val="-3"/>
          <w:sz w:val="22"/>
          <w:szCs w:val="22"/>
        </w:rPr>
        <w:t xml:space="preserve">и расходы, которые могут возникнуть при исполнении муниципального контракта. 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_____________________                  ____________________                 ____________________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(подпись)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МП</w:t>
      </w:r>
    </w:p>
    <w:p>
      <w:pPr>
        <w:pStyle w:val="Normal"/>
        <w:tabs>
          <w:tab w:val="clear" w:pos="708"/>
          <w:tab w:val="left" w:pos="353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3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2"/>
          <w:szCs w:val="22"/>
        </w:rPr>
        <w:tab/>
      </w:r>
      <w:r>
        <w:rPr>
          <w:b/>
          <w:i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 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Тел/факс 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ab/>
        <w:t>Численность работников за предшествующий календарный год составляет____________человек;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составляет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 xml:space="preserve">  рублей.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Извещение о проведении запроса котировок № __ от «__» ___________ 2009 года, мы нижеподписавшиеся предлагаем выполнить работы по ____________________________________________________________________________________________ в соответствии с требованиями Вашего Технического задания и согласны исполнить условия контракта, указанные в извещении о проведении запроса котировок.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ab/>
        <w:t xml:space="preserve">Цена работ, предлагаемых нами к выполнению, составляет ____________________________ рублей и включает в себя следующие расходы: полную стоимость  работ, являющихся предметом запроса котировок, расходы на приобретение материалов, хранение, изготовление, расходы на перевозку, расходы на </w:t>
      </w:r>
      <w:r>
        <w:rPr>
          <w:spacing w:val="-3"/>
          <w:sz w:val="22"/>
          <w:szCs w:val="22"/>
        </w:rPr>
        <w:t xml:space="preserve">погрузо-разгрузочные работы, страхование, </w:t>
      </w:r>
      <w:r>
        <w:rPr>
          <w:spacing w:val="-2"/>
          <w:sz w:val="22"/>
          <w:szCs w:val="22"/>
        </w:rPr>
        <w:t xml:space="preserve">уплату </w:t>
      </w:r>
      <w:r>
        <w:rPr>
          <w:spacing w:val="-4"/>
          <w:sz w:val="22"/>
          <w:szCs w:val="22"/>
        </w:rPr>
        <w:t xml:space="preserve">налогов, сборов и других обязательных платежей, </w:t>
      </w:r>
      <w:r>
        <w:rPr>
          <w:spacing w:val="-3"/>
          <w:sz w:val="22"/>
          <w:szCs w:val="22"/>
        </w:rPr>
        <w:t xml:space="preserve">и расходы, которые могут возникнуть при исполнении муниципального контракта. 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                  ____________________                 ____________________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(подпись)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6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8:34:00Z</dcterms:created>
  <dc:creator>Владелец</dc:creator>
  <dc:description/>
  <cp:keywords/>
  <dc:language>en-US</dc:language>
  <cp:lastModifiedBy>Владелец</cp:lastModifiedBy>
  <cp:lastPrinted>2009-10-02T10:19:00Z</cp:lastPrinted>
  <dcterms:modified xsi:type="dcterms:W3CDTF">2009-10-05T04:12:00Z</dcterms:modified>
  <cp:revision>12</cp:revision>
  <dc:subject/>
  <dc:title>Приложение № 1</dc:title>
</cp:coreProperties>
</file>