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24   05.10.2009 г.   на  поставку сервера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ЦБ УВД по  г. Перми.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 комиссии:</w:t>
      </w:r>
    </w:p>
    <w:p>
      <w:pPr>
        <w:pStyle w:val="Normal"/>
        <w:jc w:val="both"/>
        <w:rPr/>
      </w:pPr>
      <w:r>
        <w:rPr/>
        <w:t>майор милиции Чащенко С. В., начальник ОМТ и ХО УВД по г. Перм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сервера для нужд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сервера, согласно техническому заданию извещения № 37 от 25.09.2009 г. в здание УВД по г. Перми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150 000,0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Ти-Ай-Ти», 614070, г. Пермь, ул. Дружбы, 28</w:t>
      </w:r>
    </w:p>
    <w:p>
      <w:pPr>
        <w:pStyle w:val="TextBody"/>
        <w:ind w:left="360" w:hanging="0"/>
        <w:rPr/>
      </w:pPr>
      <w:r>
        <w:rPr/>
        <w:t>2. ООО «ИВС-СЕТИ», 617007, г. Пермь, ул. Островского, 65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Ти-Ай-Ти», 614070, г. Пермь, ул. Дружбы, 28</w:t>
      </w:r>
    </w:p>
    <w:p>
      <w:pPr>
        <w:pStyle w:val="TextBody"/>
        <w:ind w:left="360" w:hanging="0"/>
        <w:rPr/>
      </w:pPr>
      <w:r>
        <w:rPr/>
        <w:t>2. ООО «ИВС-СЕТИ», 617007, г. Пермь, ул. Островского, 65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2)</w:t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, ООО «Ти-Ай-Ти», 614070, г. Пермь, ул. Дружбы, 28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ИВС-СЕТИ», 617007, г. Пермь, ул. Островского, 65</w:t>
      </w:r>
    </w:p>
    <w:p>
      <w:pPr>
        <w:pStyle w:val="TextBody"/>
        <w:rPr>
          <w:b/>
          <w:b/>
        </w:rPr>
      </w:pPr>
      <w:r>
        <w:rPr/>
        <w:t xml:space="preserve">.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>
          <w:b/>
        </w:rPr>
        <w:t>УВД по г.Перми заключить договор</w:t>
      </w:r>
    </w:p>
    <w:p>
      <w:pPr>
        <w:pStyle w:val="TextBody"/>
        <w:ind w:left="360" w:hanging="0"/>
        <w:rPr/>
      </w:pPr>
      <w:r>
        <w:rPr/>
        <w:t>с ООО «Ти-Ай-Ти», 614070, г. Пермь, ул. Дружбы, 28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и-Ай-Т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 4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ветствует 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ИВС-СЕ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9 599,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 С.В. Чащенко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10-05T10:33:00Z</cp:lastPrinted>
  <dcterms:modified xsi:type="dcterms:W3CDTF">2009-10-05T04:33:00Z</dcterms:modified>
  <cp:revision>22</cp:revision>
  <dc:subject/>
  <dc:title>                                                                                                      УТВЕРЖДАЮ</dc:title>
</cp:coreProperties>
</file>