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314А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pacing w:val="-4"/>
        </w:rPr>
        <w:t>на оказание автотранспортных услуг для МУ «Пермблагоустройство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«05» октябр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0 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4 по рассмотрению заявок на участие в аукционе на оказание автотранспортных услуг для МУ «Пермблагоустройство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узнецов А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арпачевская Р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.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u w:val="single"/>
        </w:rPr>
        <w:t>Предмет аукциона:</w:t>
      </w:r>
      <w:r>
        <w:rPr/>
        <w:t xml:space="preserve"> оказание автотранспортных услуг для МУ «Пермблагоустройство»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590 000 (Пятьсот девяносто тысяч) рублей.       </w:t>
      </w:r>
    </w:p>
    <w:p>
      <w:pPr>
        <w:pStyle w:val="Normal"/>
        <w:jc w:val="both"/>
        <w:rPr/>
      </w:pPr>
      <w:r>
        <w:rPr>
          <w:u w:val="single"/>
        </w:rPr>
        <w:t>Сроки оказания услуг</w:t>
      </w:r>
      <w:r>
        <w:rPr/>
        <w:t>: с 1 ноября 2009 года по 31 декабря 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 октября 2009 года, поступила 1 (одна) заявка на участие в аукционе следующих участников размещения заказа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) МУП «Автобаза администрации города», 614000 г.Пермь, ул.Куйбышева, 117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ом аукциона единственного подавшего заявку участника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МУП «Автобаза администрации город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лександр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арпачевская Римма Игор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азова Елена Константи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открытый аукцион,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, и признанием участником открытого аукциона, только одного участника размещения заказа, МУП «Автобаза администрации города».</w:t>
      </w:r>
    </w:p>
    <w:p>
      <w:pPr>
        <w:pStyle w:val="Normal"/>
        <w:jc w:val="both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056"/>
        <w:gridCol w:w="2468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узнецов А.А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арпачевская Р.И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05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азова Е.К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05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Третьякова Елена Юрьевна</cp:lastModifiedBy>
  <cp:lastPrinted>2009-08-11T15:34:00Z</cp:lastPrinted>
  <dcterms:modified xsi:type="dcterms:W3CDTF">2009-10-05T08:31:00Z</dcterms:modified>
  <cp:revision>181</cp:revision>
  <dc:subject/>
  <dc:title>ПРОТОКОЛ № 01/03-07</dc:title>
</cp:coreProperties>
</file>