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Протокол № </w:t>
            </w:r>
            <w:r>
              <w:rPr>
                <w:b/>
              </w:rPr>
              <w:t xml:space="preserve">57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выполнение текущего ремонта кабинета отоларинголога                                                                                      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5»</w:t>
            </w:r>
            <w:r>
              <w:rPr/>
              <w:t xml:space="preserve"> окт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текущий ремонт кабинета отоларинголога  (извещение №57 от «25» сен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5» сентября 2009 года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МС и средства, полученные от предпринимательской деятельности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 отоларинголога в МУЗ «ГКП №5». Срок гарантии на выполненные работы – не менее двух лет. Объем гарантии должен распространяться на все виды работ – 100 %. Подробные характеристики и требования к выполняемым расчетам указаны в Приложении № 3 «Локальный сметный расчет» 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ставляемого товара, объем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яемых работ указан в приложении № 3 «Локальный сметный расчет»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дней с даты заключения муниципального контракта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4 344,77</w:t>
            </w:r>
            <w:r>
              <w:rPr/>
              <w:t xml:space="preserve"> (Пятьдесят четыре тысячи триста сорок четыре рубля, 77 копе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я 4 Федерального закона от 24.07.2007 № 209-ФЗ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строительные технологии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 364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Стро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 187,6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 078,7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Урал-Трест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Мира,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30 078,70 (Тридцать тысяч семьдесят восемь рублей, 7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Инвест-Строй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3:00Z</dcterms:created>
  <dc:creator>Институт госзакупок РАГС</dc:creator>
  <dc:description/>
  <cp:keywords/>
  <dc:language>en-US</dc:language>
  <cp:lastModifiedBy>1031</cp:lastModifiedBy>
  <cp:lastPrinted>2009-10-05T14:55:00Z</cp:lastPrinted>
  <dcterms:modified xsi:type="dcterms:W3CDTF">2009-10-05T09:03:00Z</dcterms:modified>
  <cp:revision>11</cp:revision>
  <dc:subject/>
  <dc:title>ПРОТОКОЛ ОЦЕНКИ И СОПОСТАВЛЕНИЯ ЗАЯВОК НА УЧАСТИЕ В КОНКУРСЕ </dc:title>
</cp:coreProperties>
</file>