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05» октября 2009 г. № 36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Новые строительные технологии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433348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АльТе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408950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Солвер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480030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Тону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391266,59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Пармастройинвес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429023,7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Ростэк.ДО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384223,58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Победитель 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40" w:hRule="atLeast"/>
        </w:trPr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426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01:00Z</dcterms:created>
  <dc:creator>User</dc:creator>
  <dc:description/>
  <cp:keywords/>
  <dc:language>en-US</dc:language>
  <cp:lastModifiedBy>comp</cp:lastModifiedBy>
  <cp:lastPrinted>2009-10-05T15:53:00Z</cp:lastPrinted>
  <dcterms:modified xsi:type="dcterms:W3CDTF">2009-10-05T10:03:00Z</dcterms:modified>
  <cp:revision>29</cp:revision>
  <dc:subject/>
  <dc:title>Приложение № 1 </dc:title>
</cp:coreProperties>
</file>