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6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роведение работ по капитальному ремонту кровли перехода поликлиники № 5 МУЗ «ГКП № 4» по адресу: г. Пермь, ул. Большевистская, д. 224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5» ок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капитальному ремонту кровли перехода поликлиники № 5 МУЗ «ГКП № 4» по адресу: г. Пермь, ул. Большевистская, д. 224 (извещение № 45 от «22» сентября 2009 года, размещено на официальном сайте «Администрация города Перми» (www.gorodperm.ru) в сети Интернет «22» сентябр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483990,38 (Четыреста восемьдесят три тысячи девятьсот девяносто) рублей 38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быть выполнены в соответствии с требованиями законодательства РФ, в том числе Федерального закона № 128-ФЗ от «08» августа 2001 года «О лицензировании отдельных видов деятельности», Приказа МЧС РФ от 18.06.2003 N 313"Об утверждении Правил пожарной безопасности в Российской Федерации (ППБ 01-03)", Свода правил 1.13130.2009 "Системы противопожарной защиты. Эвакуационные пути и выходы", Градостроительного кодекса РФ, ГОСТов, СНиПов, САНПиН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Поликлиника № 5 МУЗ «ГКП № 4» по адресу: г. Пермь,                              ул. Большевистская, д. 22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рок начала выполнения работ - не позднее 5 (Пяти) календарных дней с момента заключения муниципального контракта, срок завершения выполнения работ – не позднее 30 (Тридцати) календарных дней с момента передачи объекта в работ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перевозку, страхование, уплату таможенных пошлин, налогов, сборов и другие обязательные платеж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после подписания акта сдачи приемки результата выполненных работ, акта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счета-фактуры на выполненные работы, оформленных в установленном порядке, в срок до 31 декабря 2009 года. Заказчик – МУЗ «ГКП № 4» - имеет право уплатить аванс в размере не более 30% от цены муниципального контракта в течение 20 (Двадцати) банковских дней с момента подписания муниципального контрак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строительные технолог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33348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4-к от 28.09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0895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5-к от 01.10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лве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3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6-к от 01.10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66,59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7-к от 02.10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ма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23,7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8-к от 02.10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эк.ДО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23,5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9-к от 02.10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строительные технологии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льТе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лвер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мастройинвес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эк.ДОС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Ростэк.ДОС» и составила 384223 (Триста восемьдесят четыре тысячи двести двадцать три) рубля 58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Ростэк.ДОС»</w:t>
      </w:r>
      <w:r>
        <w:rPr>
          <w:bCs/>
          <w:kern w:val="2"/>
          <w:sz w:val="24"/>
          <w:szCs w:val="24"/>
        </w:rPr>
        <w:t>, юридический адрес: 614045, г. Пермь, ул. Советская, 68; фактический адрес:  614045, г. Пермь, ул. Советская, 68; телефон: (342) 218-21-50, 218-21-54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384223 (Триста восемьдесят четыре тысячи двести двадцать три) рубля 58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Тонус», юридический адрес: 614014, г. Пермь, ул. 1905 года, дом 18; фактический адрес: 614051, г. Пермь, ул. Уинская, 4б, 3 этаж; телефон: (342) 294-02-36/89124823739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391266 (Триста девяносто одна тысяча двести шестьдесят шесть) рублей 56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10-05T15:59:00Z</cp:lastPrinted>
  <dcterms:modified xsi:type="dcterms:W3CDTF">2009-10-05T10:03:00Z</dcterms:modified>
  <cp:revision>1</cp:revision>
  <dc:subject/>
  <dc:title>ПРОТОКОЛ ОЦЕНКИ И СОПОСТАВЛЕНИЯ ЗАЯВОК НА УЧАСТИЕ В КОНКУРСЕ </dc:title>
</cp:coreProperties>
</file>