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становке бортового кам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часть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Материалы, используемые в работе, должны иметь сертификат и знак соответствия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течение одних суток после появления отходов (грунт, щебень, фрезерованный асфальт и т.д.), появившихся при производстве работ, необходимо их устранить и предоставить Заказчику документы об утилизации отход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аботы выполнить согласно рабочему проекту 312-КРС-ГП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еспечить контроль за выполнением работ организацией, имеющей лицензию на осуществление технического надз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обрать верхний слой существующего асфальтового покрытия и существующего бортового камн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основание под покрытие из тротуарной плитки из щебня (Нсл=10см) и песка (Нсл= 8с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ровность покрытия и уклон не менее 0,5% в сторону газ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новый бортовой камень высотой 200 мм с обеих сторон дорожек на бетон протяженностью 340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засыпку растительным грунтом пазухи вдоль вновь установленного бордюра с засевом газонной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2628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-1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05T09:05:00Z</dcterms:modified>
  <cp:revision>16</cp:revision>
  <dc:subject/>
  <dc:title>УТВЕРЖДАЮ</dc:title>
</cp:coreProperties>
</file>