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/>
        <w:t>Выполнение работ по установке бортового камня в рамках реконструк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квера  им. О.Новосе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.10.2009 № 3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бортового камня в рамках реконструкции сквера  им. О.Новосе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7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триста тридцать одна тысяча триста семьдесят восемь) рублей 27 коп.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квер им. О.Новосё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0 ноябр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5» октября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Расчет осуществляется в течение 10 (десяти) банковских дней с момента исполнения обязательств по муниципальному контракту, при наличии: счета, счета-фактуры, справки о стоимости выполненных работ и затрат (форма КС-3), подписанного сторонами акта сдачи-приемки выполненных работ (форма КС-2 с отметкой о техническом надзоре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05T09:06:00Z</dcterms:modified>
  <cp:revision>21</cp:revision>
  <dc:subject/>
  <dc:title>УТВЕРЖДАЮ</dc:title>
</cp:coreProperties>
</file>