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</w:t>
      </w:r>
      <w:r>
        <w:rPr>
          <w:b/>
        </w:rPr>
        <w:t>№ 348 А от «06» октября 2009 г. 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выполнение работ по санитарной прочистке (валке, формовочной обрезке деревьев) вдоль дорог Дзержинского района г.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санитарной прочистке (валке, формовочной обрезке деревьев) вдоль дорог Дзержинского района г.Пер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Адрес: 614087, г. Пермь, ул. Рабочая, 19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ел.: (342) 238-29-90; 238-30-3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выполнение работ по санитарной прочистке (валке, формовочной обрезке деревьев) вдоль дорог Дзержинского района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Дзержинский рай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с НДС:</w:t>
      </w:r>
      <w:r>
        <w:rPr>
          <w:sz w:val="22"/>
          <w:szCs w:val="22"/>
        </w:rPr>
        <w:t xml:space="preserve"> 2 751 094 руб. 00 коп.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Объем выполняемых работ должен соответствовать Техническому заданию (Приложение №1 к документации об открытом аукционе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Обеспечение заявки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 внесении денежных средств в качестве обеспечения заявки на участие в открытом аукционе в размере 5 (пяти) % от начальной (максимальной) цены контракт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7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 % от начальной (максимальной) цены контракт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9. Информация о проведении аукциона: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 дня опубликования извещения о проведении открытого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9.2. Либо на сайте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2"/>
          <w:szCs w:val="22"/>
        </w:rPr>
        <w:t>614087,  г. Пермь, ул. Рабочая, 19, кабинет 6А (сметно-договорной отдел)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0. Место, дата и время проведения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Аукцион состоится по адресу г. Пермь, ул. Кирова, 82, 2 этаж, зал заседаний, в 10 ч 00 мин. местного времени «12» ноябр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__________________________                 </w:t>
      </w:r>
      <w:r>
        <w:rPr>
          <w:sz w:val="22"/>
          <w:szCs w:val="22"/>
        </w:rPr>
        <w:t>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Владелец</cp:lastModifiedBy>
  <cp:lastPrinted>2009-09-29T09:46:00Z</cp:lastPrinted>
  <dcterms:modified xsi:type="dcterms:W3CDTF">2009-10-01T03:14:00Z</dcterms:modified>
  <cp:revision>64</cp:revision>
  <dc:subject/>
  <dc:title>ИЗВЕЩЕНИЕ № 43 от « 19 » ноября  2007 г</dc:title>
</cp:coreProperties>
</file>