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sz w:val="28"/>
          <w:szCs w:val="28"/>
          <w:u w:val="none"/>
        </w:rPr>
      </w:pPr>
      <w:r>
        <w:rPr>
          <w:b/>
          <w:bCs/>
          <w:i w:val="false"/>
          <w:sz w:val="28"/>
          <w:szCs w:val="28"/>
          <w:u w:val="none"/>
        </w:rPr>
        <w:t>ТЕХНИЧЕСКОЕ ЗАДАНИЕ</w:t>
      </w:r>
    </w:p>
    <w:p>
      <w:pPr>
        <w:pStyle w:val="Heading3"/>
        <w:rPr/>
      </w:pPr>
      <w:r>
        <w:rPr>
          <w:bCs/>
          <w:szCs w:val="28"/>
        </w:rPr>
        <w:t>НА ДЕТАЛЬНО-ИНСТРУМЕНТАЛЬНОЕ ОБСЛЕДОВАНИЕ СТРОИТЕЛЬНЫХ КОНСТРУКЦИЙ ОБЪЕКТа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Куйбышева,7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правление жилищно-коммунального хозяйства администрации г. Перм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4000, г.Пермь, ул. Куйбышева, 33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.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Цель обследования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  <w:iCs/>
                <w:sz w:val="24"/>
              </w:rPr>
              <w:t>Оценка технического состояния строительных конструкций</w:t>
            </w:r>
            <w:r>
              <w:rPr>
                <w:i/>
                <w:iCs/>
                <w:sz w:val="24"/>
              </w:rPr>
              <w:t xml:space="preserve">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технического обследования балконных плит, фундаментов, козырьков, перекрытий, кровли, лестниц и стен здания выполни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льтразвуковую дефектоскопию с измерением глубины трещи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я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ить марку плит вскрытием рабочей арматуры плиты и измерением прочности бетона неразрушающим метод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ценить процент исчерпания несущей способности плиты на существующую нагруз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ценку биоповреждений деревянных конструкций кровли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очный теплотехнический расчет чердачного перекрытия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ундаменты, перекрытия, козырьки и крыльца подъездов, балконы, стены, перегородки,  перемычки, окна,, двери,  кровля, полы, лестницы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_______________________Истомина В.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49:00Z</dcterms:created>
  <dc:creator>Технадзор</dc:creator>
  <dc:description/>
  <cp:keywords/>
  <dc:language>en-US</dc:language>
  <cp:lastModifiedBy>...</cp:lastModifiedBy>
  <cp:lastPrinted>2009-07-23T16:32:00Z</cp:lastPrinted>
  <dcterms:modified xsi:type="dcterms:W3CDTF">2009-09-30T00:35:00Z</dcterms:modified>
  <cp:revision>14</cp:revision>
  <dc:subject/>
  <dc:title>                                                                                                                                                       УТВЕРЖДАЮ</dc:title>
</cp:coreProperties>
</file>