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>
          <w:i/>
          <w:i/>
          <w:u w:val="none"/>
        </w:rPr>
      </w:pPr>
      <w:r>
        <w:rPr>
          <w:i/>
          <w:u w:val="none"/>
        </w:rPr>
        <w:t>Управление ЖКХ</w:t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09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2"/>
        <w:ind w:left="426" w:hanging="0"/>
        <w:rPr>
          <w:b/>
          <w:b/>
          <w:bCs/>
          <w:i w:val="false"/>
          <w:i w:val="false"/>
          <w:u w:val="none"/>
        </w:rPr>
      </w:pPr>
      <w:r>
        <w:rPr>
          <w:b/>
          <w:bCs/>
          <w:i w:val="false"/>
          <w:u w:val="none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ДЕТАЛЬНО-ИНСТРУМЕНТАЛЬНОЕ ОБСЛЕДОВАНИЕ СТРОИТЕЛЬНЫХ КОНСТРУКЦИЙ И ИНЖЕНЕРНЫХ СЕТЕЙ ОБЪЕКТА</w:t>
      </w:r>
    </w:p>
    <w:p>
      <w:pPr>
        <w:pStyle w:val="Heading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b/>
          <w:bCs/>
          <w:sz w:val="24"/>
        </w:rPr>
        <w:t>_</w:t>
      </w:r>
      <w:r>
        <w:rPr>
          <w:i/>
          <w:iCs/>
          <w:sz w:val="24"/>
          <w:u w:val="single"/>
        </w:rPr>
        <w:t>__ Жилого дома по адресу: ул. Быстрых, 17.  Мотовилихинского  района  г. Перми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Акт обследования строительных конструкций жилого дома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Управление жилищно-коммунального хозяйства администрации г. Перми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4000, г.Пермь, ул. Куйбышева, 33,.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426" w:hanging="360"/>
              <w:rPr>
                <w:sz w:val="24"/>
              </w:rPr>
            </w:pPr>
            <w:r>
              <w:rPr>
                <w:sz w:val="24"/>
              </w:rPr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результатам открытого аукциона</w:t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тально-инструментальное обследование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5. Цель обслед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" w:leader="none"/>
                <w:tab w:val="left" w:pos="317" w:leader="none"/>
              </w:tabs>
              <w:ind w:left="33" w:firstLine="327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Оценка технического состояния строительных конструкций и инженерных сетей, с выдачей технико-экономического обоснования о целесообразности проведения капитального ремонта. Выполнить </w:t>
            </w:r>
            <w:r>
              <w:rPr>
                <w:b/>
                <w:i/>
                <w:iCs/>
                <w:sz w:val="24"/>
              </w:rPr>
              <w:t>сплошное</w:t>
            </w:r>
            <w:r>
              <w:rPr>
                <w:i/>
                <w:iCs/>
                <w:sz w:val="24"/>
              </w:rPr>
              <w:t xml:space="preserve"> детально-инструментальное обследование. При выполнении работ по детально-инструментальному обследованию необходимо руководствоваться (СП 13-102-2003, ВСН 53-86(р), ВСН 42-85(р), ВСН 57-88(р), рекомендациями по обследованию и оценке технического состояния крупнопанельных и каменных зданий ЦНИИСК им. Кучеренко, М. 1988 г., ВСН 43-96, методическими указаниями по техническому обследованию зданий М.Стройиздат 1968 г., пособием по обследованию строительных конструкций здания ЦНИИПромзданий м.1997 г., рекомендациями по натурным обследованиям ж/б конструкций М.НИИЖБ, 1972 г.).В результатах обследования указать  необходимость замены конструктивных элементов строительных конструкций или необходимость их реконструкции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" w:leader="none"/>
                <w:tab w:val="left" w:pos="317" w:leader="none"/>
              </w:tabs>
              <w:ind w:left="33" w:firstLine="327"/>
              <w:jc w:val="both"/>
              <w:rPr/>
            </w:pPr>
            <w:r>
              <w:rPr>
                <w:b/>
                <w:i/>
                <w:iCs/>
                <w:sz w:val="24"/>
              </w:rPr>
              <w:t>При проведении технического обследования балконных плит, фундаментов, козырьков, перекрытий и стен здания выполни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прочности бетона балконных плит неразрушающим способом по ГОСТ 22690, методом отрыва со скалыванием. Количество серий испытаний – не менее 3, количество испытаний в серии – не менее 5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прочности бетона 100% балконных плит ультразвуковым методом по ГОСТ 17624, после градуировки и установления зависимости скорость звука/прочность бетона, по данным испытаний методом отрыва со скалывани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прочности бетона разрушающим способом по ГОСТ 28570 и приложению 10 ГОСТ 22690, после отбора образцов бетона конструкций. Количество испытаний – не менее 3-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>Ультразвуковую дефектоскопию 100% плит, с измерением глубины трещин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роверку соответствия защитного слоя и положения рабочей арматуры рабочему проекту на обследуемый объект и типовым сериям на обследуемые конструкции и изделия, магнитным методом по ГОСТ 22904, 100% балконных плит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>Проверку соответствия защитного слоя и положения рабочей арматуры рабочему проекту на обследуемый объект и типовым сериям на обследуемые конструкции и изделия вскрытием. Количество вскрытий–не менее 3-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Контроль сварных соединений закладных деталей производится в соответствии с ГОСТ 10922, ультразвуковым методо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>Определение фактической прочности арматуры и конструкции без ее ослабления, по ГОСТ 12004. Количество испытываемых образцов – не менее 3-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реальной расчетной схемы конструкц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расчетных усилий в несущих конструкциях, воспринимающих эксплуатационные нагруз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Расчет несущей способности конструкций по результатам обследования, с учетом ослабления имеющимися дефектами и повреждения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влажности камней кладки. Количество испытаний не менее 3-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>Лабораторное испытание прочности камней кладки. Количество испытуемых образцов не менее 3-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>Определение прочности (марка) раствора кладки на сжатии, взятого из швов наиболее характерных участков стен, в соответствии с требованиями ГОСТ 5802. Количество испытываемых образцов не менее 3-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Измерение прочности сцепления кирпича методом нормального отрыва (ГОСТ 24992). Количество испытаний не менее 3-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>Определение марки плит вскрытием рабочей арматуры плиты и измерением прочности бетона неразрушающим методо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ценку процента исчерпания несущей способности плиты на существующую нагрузк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При проведении обследования кровли выполни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влажности материалов в соответствии с ГОСТ 12730.2-78 и ГОСТ 17177.4-81. Количество проб – не менее 3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>Определение влажности материалов в характерных местах оперативным методом по ГОСТ 21718. Количество испытаний – не менее 10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фактической теплопроводности материалов по ГОСТ 7076-99. Количество испытаний не менее 3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теплопроводности материалов зондовым методом по ГОСТ 30256 в характерных местах. Количество испытаний не менее 10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b/>
                <w:i/>
                <w:iCs/>
                <w:sz w:val="24"/>
              </w:rPr>
              <w:t>При проведении обследования инженерных сетей выполнить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пределение дефектных зон и степени разрушения инженерных систем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ставление отчета с описанием обследования состояния участков существующих инженерных систем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7. Элементы объекта, подлежащие обследованию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Фундаменты, стены, перекрытия, кровля,  козырьки и крыльца подъездов, балконы, инженерные сети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8. Состав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i/>
                <w:iCs/>
                <w:sz w:val="24"/>
              </w:rPr>
              <w:t>В результатах обследования указать  необходимость замены конструктивных элементов строительных конструкций и инженерных сетей или необходимость их реконструкции.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9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муниципальному контракту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. Особые условия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33" w:firstLine="349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етально-инструментальное обследование выдать в 4 экз. Согласовать с МУ «Технический надзор за капитальным ремонтом» г.Перм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" w:leader="none"/>
              </w:tabs>
              <w:ind w:left="33"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Организацию вскрытий конструкций и производство этих работ, а также заделку вскрытых мест производит подрядчик. При вскрытии строительных конструкций приглашать представителя заказчика. После чего подрядная организация предоставляет на согласование в МУ «ТНКР» сметную документацию на вскрытие и заделку строительных конструкц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" w:leader="none"/>
              </w:tabs>
              <w:ind w:left="33" w:firstLine="327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обследованию необходимо предоставить на согласование в МУ «ТНКР» с</w:t>
            </w:r>
            <w:r>
              <w:rPr>
                <w:i/>
                <w:sz w:val="24"/>
                <w:szCs w:val="24"/>
              </w:rPr>
              <w:t>метную документацию на выполнение данных видов рабо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" w:leader="none"/>
              </w:tabs>
              <w:ind w:left="33" w:firstLine="327"/>
              <w:jc w:val="both"/>
              <w:rPr/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обследовательских работ с МУ «ТНКР» данную смету утвердить в Управлении ЖКХ г. Перми, сроки согласования и утверждения сметной документации согласно графику производства рабо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33" w:firstLine="32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детально-инструментальное обследование строительных конструкц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обмерные работы и обследования зданий и сооружений»  г. Москва, 1998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изыскательские работы необходимо применять коэффициент инфляции к уровню базовых цен по состоянию на 1 января 1995 года на основании данных, представленных Федеральным агентством по строительству и жилищно-коммунальному хозяйств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счет сметной документации на вскрытие и заделку строительных конструкций должен быть выполнен согласно ТЕРр-2001 «Территориальные единичные расценки на ремонтно-строительные работы в Пермской области». 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>
          <w:b w:val="false"/>
          <w:i/>
        </w:rPr>
        <w:t>Разработал</w:t>
      </w:r>
      <w:r>
        <w:rPr>
          <w:b w:val="false"/>
        </w:rPr>
        <w:t>_______________________________</w:t>
      </w:r>
      <w:r>
        <w:rPr>
          <w:b w:val="false"/>
          <w:i/>
        </w:rPr>
        <w:t>Абашев Н.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>
          <w:b w:val="false"/>
          <w:b w:val="false"/>
          <w:i/>
          <w:i/>
        </w:rPr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9:03:00Z</dcterms:created>
  <dc:creator>Технадзор</dc:creator>
  <dc:description/>
  <cp:keywords/>
  <dc:language>en-US</dc:language>
  <cp:lastModifiedBy>...</cp:lastModifiedBy>
  <cp:lastPrinted>2006-09-07T08:48:00Z</cp:lastPrinted>
  <dcterms:modified xsi:type="dcterms:W3CDTF">2009-09-30T00:34:00Z</dcterms:modified>
  <cp:revision>36</cp:revision>
  <dc:subject/>
  <dc:title>                                                                                                                                                       УТВЕРЖДАЮ</dc:title>
</cp:coreProperties>
</file>