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09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ТЕХНИЧЕСКОЕ Задание</w:t>
      </w:r>
      <w:r>
        <w:rPr>
          <w:bCs/>
          <w:szCs w:val="28"/>
        </w:rPr>
        <w:t xml:space="preserve"> НА ДЕТАЛЬНО-ИНСТРУМЕНТАЛЬНОЕ ОБСЛЕДОВАНИЕ СТРОИТЕЛЬНЫХ КОНСТРУКЦИЙ ОБЪЕКТА И</w:t>
      </w:r>
      <w:r>
        <w:rPr/>
        <w:t xml:space="preserve"> РАЗРАБОТКУ ПРОЕКТНО-СМЕТНОЙ ДОКУМЕНТАЦИИ НА капитальный ремонт балконных плит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Сибирская, 30 (памятник архитектуры).  Свердл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правление жилищно-коммунального хозяйства администрации г. Перм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4000, г.Пермь, ул. Куйбышева, 33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открытого аукци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.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Рабочий проект.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Цель обследования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175" w:firstLine="185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 проведении технического обследования выполн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Ультразвуковую дефектоскопию 100% балконных плит, с измерением глубины трещ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33" w:firstLine="327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капитальный ремонт </w:t>
            </w:r>
            <w:r>
              <w:rPr>
                <w:i/>
                <w:iCs/>
                <w:sz w:val="24"/>
              </w:rPr>
              <w:t>балконных плит,</w:t>
            </w:r>
            <w:r>
              <w:rPr>
                <w:i/>
                <w:sz w:val="24"/>
              </w:rPr>
              <w:t xml:space="preserve"> руководствуясь (плановым реставрационным заданием, детально-инструментальным обследованием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),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Стены, балконы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Плановое реставрационное задание на разработку научно-проектной документации и проведение ремонтно-реставрационных работ на памятнике истории и культуры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 Пер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/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: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0" w:right="-58" w:firstLine="360"/>
              <w:rPr>
                <w:szCs w:val="24"/>
              </w:rPr>
            </w:pPr>
            <w:r>
              <w:rPr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right="-58" w:firstLine="327"/>
              <w:rPr>
                <w:szCs w:val="24"/>
              </w:rPr>
            </w:pPr>
            <w:r>
              <w:rPr/>
              <w:t xml:space="preserve">Проектно-сметную документацию выдать в 4 экз. Согласовать с МУ «Технический надзор за капитальным ремонтом» г.Перми, </w:t>
            </w:r>
            <w:r>
              <w:rPr>
                <w:iCs w:val="false"/>
                <w:szCs w:val="24"/>
              </w:rPr>
              <w:t>ГКУК «КЦОП», Государственной вневедомственной экспертизой Пермского кра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/>
      </w:pPr>
      <w:r>
        <w:rPr>
          <w:i/>
          <w:iCs/>
          <w:sz w:val="24"/>
          <w:u w:val="single"/>
        </w:rPr>
        <w:t xml:space="preserve">Заместитель директора МУ «Технический надзор за капитальным  ремонтом» 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...</cp:lastModifiedBy>
  <cp:lastPrinted>2006-09-03T09:35:00Z</cp:lastPrinted>
  <dcterms:modified xsi:type="dcterms:W3CDTF">2009-09-30T00:39:00Z</dcterms:modified>
  <cp:revision>41</cp:revision>
  <dc:subject/>
  <dc:title>                                                                                                                                                       УТВЕРЖДАЮ</dc:title>
</cp:coreProperties>
</file>