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ДЕТАЛЬНО-ИНСТРУМЕНТАЛЬНОЕ ОБСЛЕДОВАНИЕ СТРОИТЕЛЬНЫХ КОНСТРУКЦИЙ И ИНЖЕНЕРНЫХ СЕТЕЙ ОБЪЕКТ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Васькина, 3.  Орджоникидзе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 xml:space="preserve">Управление жилищно-коммунального хозяйства администрации г. Перми. </w:t>
            </w:r>
          </w:p>
          <w:p>
            <w:pPr>
              <w:pStyle w:val="Heading5"/>
              <w:spacing w:lineRule="auto" w:line="240"/>
              <w:jc w:val="left"/>
              <w:rPr/>
            </w:pPr>
            <w:r>
              <w:rPr/>
              <w:t>614000, г.Пермь, ул. Куйбышева, 33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и инженерных сетей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технического обследования балконных плит, фундаментов, козырьков, перекрытий и стен здания выполни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льтразвуковую дефектоскопию 100% плит, с измерением глубины трещи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марки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ценку процента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соответствии с ГОСТ 12730.2-78 и ГОСТ 17177.4-81. Количество проб –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характерных местах оперативным методом по ГОСТ 21718. Количество испытаний – не менее 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инженерных сетей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дефектных зон и степени разрушения инженерных систе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ставление отчета с описанием обследования состояния участков существующих инженерных систем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ундаменты, стены, перекрытия, кровля,  козырьки и крыльца подъездов, балконы, инженерные сети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i/>
                <w:iCs/>
                <w:sz w:val="24"/>
              </w:rPr>
              <w:t>В результатах обследования указать  необходимость замены конструктивных элементов строительных конструкций и инженерных сетей или необходимость их реконструкци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6-09-07T16:48:00Z</cp:lastPrinted>
  <dcterms:modified xsi:type="dcterms:W3CDTF">2009-09-30T00:34:00Z</dcterms:modified>
  <cp:revision>39</cp:revision>
  <dc:subject/>
  <dc:title>                                                                                                                                                       УТВЕРЖДАЮ</dc:title>
</cp:coreProperties>
</file>