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ИНЖЕНЕРНО-ГЕОЛОГИЧЕСКИЕ ИЗЫСКАНИЯ НА ОБЪЕКТЕ</w:t>
        <w:tab/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по адресу: ул.Чернышенвского,1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 xml:space="preserve">614000, г.Пермь, ул. Куйбышева, 33, 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нженерно-геологические изыскания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Краткая характеристика объекта обследования </w:t>
            </w:r>
            <w:r>
              <w:rPr>
                <w:i/>
                <w:iCs/>
                <w:sz w:val="24"/>
                <w:u w:val="single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Цель обслед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Выполнение инженерно-геологических изысканий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Грунты, основания фундаментов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остав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Выполнить инженерно-геологические изыскания руководствуясь (СП 11-105-97 ч.1, СНиП 11-02-96, СНиП 11-01-05, СН 484-76, ГОСТ 1030-81) </w:t>
            </w:r>
            <w:r>
              <w:rPr>
                <w:i/>
                <w:sz w:val="24"/>
              </w:rPr>
              <w:t>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9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Акт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0" w:first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чет об инженерно-геологических изысканиях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и производство этих работ, а также заделку вскрытых мест производит подрядчик. При вскрытии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видов  работ с МУ «ТНКР» данную смету утвердить в Управлении ЖКХ г. 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инженерно-геолог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инженерно-геологические изыскания для строительства»  1999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1991 года на основании данных, представленных Федеральным агентством по строительству и жилищно-коммунальному хозяйств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_______________________Истомина В.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...</cp:lastModifiedBy>
  <cp:lastPrinted>2009-07-22T16:16:00Z</cp:lastPrinted>
  <dcterms:modified xsi:type="dcterms:W3CDTF">2009-09-30T00:30:00Z</dcterms:modified>
  <cp:revision>38</cp:revision>
  <dc:subject/>
  <dc:title>                                                                                                                                                       УТВЕРЖДАЮ</dc:title>
</cp:coreProperties>
</file>