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ДЕТАЛЬНО-ИНСТРУМЕНТАЛЬНОЕ ОБСЛЕДОВАНИЕ СТРОИТЕЛЬНЫХ КОНСТРУКЦИЙ И ИНЖЕНЕРНЫХ СЕТЕЙ ОБЪЕКТ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Магистральная, 34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вление жилищно-коммунального хозяйства администрации г. Перм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и инженерных сетей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ить марку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ценить процент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ление отчета с описанием обследования состояния участков существующих инженерных систем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стены, перекрытия, кровля,  козырьки и крыльца подъездов, балконы, инженерные сети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изыск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6-09-07T12:09:00Z</cp:lastPrinted>
  <dcterms:modified xsi:type="dcterms:W3CDTF">2009-09-30T00:36:00Z</dcterms:modified>
  <cp:revision>39</cp:revision>
  <dc:subject/>
  <dc:title>                                                                                                                                                       УТВЕРЖДАЮ</dc:title>
</cp:coreProperties>
</file>