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/>
      </w:pPr>
      <w:r>
        <w:rPr>
          <w:b/>
          <w:sz w:val="28"/>
          <w:szCs w:val="28"/>
        </w:rPr>
        <w:t>Извещение № 342А от  «06» октября 2009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проведении открытого аукциона на оказание услуг по созданию ледовых городков 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Индустриального района г. Перм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>Администрация Индустриального района города Перми объявляет и приглашает всех заинтересованных лиц принять участие в открытом аукционе на оказание услуг по созданию ледовых городков на территории Индустриального района города Перми.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 г. Пермь, ул. Мира, 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ый телефон: 227-94-91 (Корепанова Лариса Владимировна – по вопросам, связанным с аукционной документацией), 227-92-84 (факс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>
          <w:trHeight w:val="6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казание услуг по созданию ледовых городков на территории Индустриального района города Перми» 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оказания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>
                <w:sz w:val="22"/>
                <w:szCs w:val="22"/>
              </w:rPr>
              <w:t xml:space="preserve">по  лоту №1: Индустриальный район города Перми, </w:t>
            </w:r>
            <w:r>
              <w:rPr>
                <w:bCs/>
                <w:sz w:val="22"/>
                <w:szCs w:val="22"/>
              </w:rPr>
              <w:t>площадь перед ДК им. Ю.А.Гагари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 №2: Индустриальный район города Перми,</w:t>
            </w:r>
            <w:r>
              <w:rPr>
                <w:bCs/>
                <w:sz w:val="22"/>
                <w:szCs w:val="22"/>
              </w:rPr>
              <w:t xml:space="preserve"> сад  им. Миндовского. 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:  270 000,00 (двести семьдесят тысяч) рублей 00 коп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:  400 000,00 (четыреста тысяч) рублей 00 копеек. </w:t>
            </w:r>
          </w:p>
        </w:tc>
      </w:tr>
      <w:tr>
        <w:trPr>
          <w:trHeight w:val="5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 №1: 13 500,00 (тринадцать тысяч пятьсот) рублей 00 коп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: 20 000,00 (двадцать тысяч) рублей 00 коппек.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607,613  (342) , 227-92-84 (факс)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Контактные лица: Корепанова Лариса Владимировна, телефон (342) 227 94 91. 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рассмотрения заявок: г. Пермь, ул. Мира,15 каб.6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.00 мин.  (местное время)  «27» октябр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9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</w:t>
            </w:r>
            <w:r>
              <w:rPr>
                <w:b/>
                <w:sz w:val="22"/>
                <w:szCs w:val="22"/>
              </w:rPr>
              <w:t>10час.00 мин</w:t>
            </w:r>
            <w:r>
              <w:rPr>
                <w:sz w:val="22"/>
                <w:szCs w:val="22"/>
              </w:rPr>
              <w:t xml:space="preserve">. (местное время)  </w:t>
            </w:r>
            <w:r>
              <w:rPr>
                <w:b/>
                <w:sz w:val="22"/>
                <w:szCs w:val="22"/>
              </w:rPr>
              <w:t>«09» ноября 2009г</w:t>
            </w:r>
            <w:r>
              <w:rPr>
                <w:sz w:val="22"/>
                <w:szCs w:val="22"/>
              </w:rPr>
              <w:t xml:space="preserve">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Кирова,82,  зал заседаний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И.В.Мотовилов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0:00Z</dcterms:created>
  <dc:creator>pc130205</dc:creator>
  <dc:description/>
  <cp:keywords/>
  <dc:language>en-US</dc:language>
  <cp:lastModifiedBy>silaevaog</cp:lastModifiedBy>
  <cp:lastPrinted>2009-07-15T15:56:00Z</cp:lastPrinted>
  <dcterms:modified xsi:type="dcterms:W3CDTF">2009-10-01T05:14:00Z</dcterms:modified>
  <cp:revision>87</cp:revision>
  <dc:subject/>
  <dc:title>Извещение № 65А от 18 апреля 2008 года</dc:title>
</cp:coreProperties>
</file>