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45А от «06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капитальному ремонту нежилых помещений по адресу: г.Пермь, ул.Рабочая, 23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6, г.Пермь, ул.Механошина,29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51-76, (342) 220-38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нежилых помеще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в соответствии с документацией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 990,21 руб. (двести пятьдесят восемь тысяч девятьсот девяносто руб. 21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Рабочая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7» октября 2009 г.  до «27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Пермь, ул.Механошина,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7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г.Перми по адресу: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устанавлив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МУ «СМИ»                                                                          И.Р.Хайд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02:00Z</dcterms:created>
  <dc:creator>SamLab.ws</dc:creator>
  <dc:description/>
  <cp:keywords/>
  <dc:language>en-US</dc:language>
  <cp:lastModifiedBy>SamLab.ws</cp:lastModifiedBy>
  <dcterms:modified xsi:type="dcterms:W3CDTF">2009-09-30T09:13:00Z</dcterms:modified>
  <cp:revision>6</cp:revision>
  <dc:subject/>
  <dc:title/>
</cp:coreProperties>
</file>